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ТВЕРЖДЕН</w:t>
      </w:r>
    </w:p>
    <w:p>
      <w:pPr>
        <w:pStyle w:val="Normal"/>
        <w:ind w:firstLine="558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казом</w:t>
      </w:r>
    </w:p>
    <w:p>
      <w:pPr>
        <w:pStyle w:val="Normal"/>
        <w:ind w:firstLine="558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енерального директора</w:t>
      </w:r>
    </w:p>
    <w:p>
      <w:pPr>
        <w:pStyle w:val="Normal"/>
        <w:ind w:firstLine="558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ЗАО «Моревиль»</w:t>
      </w:r>
    </w:p>
    <w:p>
      <w:pPr>
        <w:pStyle w:val="Normal"/>
        <w:ind w:firstLine="558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№</w:t>
      </w:r>
      <w:r>
        <w:rPr>
          <w:bCs/>
          <w:color w:val="000000"/>
          <w:sz w:val="22"/>
          <w:szCs w:val="22"/>
        </w:rPr>
        <w:t>01 от 2</w:t>
      </w:r>
      <w:r>
        <w:rPr>
          <w:bCs/>
          <w:color w:val="000000"/>
          <w:sz w:val="22"/>
          <w:szCs w:val="22"/>
          <w:lang w:val="en-US"/>
        </w:rPr>
        <w:t>2</w:t>
      </w:r>
      <w:r>
        <w:rPr>
          <w:bCs/>
          <w:color w:val="000000"/>
          <w:sz w:val="22"/>
          <w:szCs w:val="22"/>
        </w:rPr>
        <w:t>.01.2010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center"/>
        <w:rPr>
          <w:rFonts w:ascii="Times New Roman;TimesDL" w:hAnsi="Times New Roman;TimesDL" w:cs="Times New Roman;TimesDL"/>
          <w:b/>
          <w:b/>
          <w:color w:val="000000"/>
          <w:sz w:val="44"/>
          <w:szCs w:val="44"/>
        </w:rPr>
      </w:pPr>
      <w:r>
        <w:rPr>
          <w:rFonts w:cs="Times New Roman;TimesDL" w:ascii="Times New Roman;TimesDL" w:hAnsi="Times New Roman;TimesDL"/>
          <w:b/>
          <w:color w:val="000000"/>
          <w:sz w:val="44"/>
          <w:szCs w:val="44"/>
        </w:rPr>
        <w:t>РЕГЛАМЕНТ</w:t>
      </w:r>
    </w:p>
    <w:p>
      <w:pPr>
        <w:pStyle w:val="TextBody"/>
        <w:jc w:val="center"/>
        <w:rPr>
          <w:rFonts w:ascii="Times New Roman;TimesDL" w:hAnsi="Times New Roman;TimesDL" w:cs="Times New Roman;TimesDL"/>
          <w:b/>
          <w:b/>
          <w:color w:val="000000"/>
          <w:sz w:val="44"/>
          <w:szCs w:val="44"/>
        </w:rPr>
      </w:pPr>
      <w:r>
        <w:rPr>
          <w:rFonts w:cs="Times New Roman;TimesDL" w:ascii="Times New Roman;TimesDL" w:hAnsi="Times New Roman;TimesDL"/>
          <w:b/>
          <w:color w:val="000000"/>
          <w:sz w:val="44"/>
          <w:szCs w:val="44"/>
        </w:rPr>
        <w:t>оказания услуг удостоверяющего центра</w:t>
      </w:r>
    </w:p>
    <w:p>
      <w:pPr>
        <w:pStyle w:val="Normal"/>
        <w:jc w:val="center"/>
        <w:rPr>
          <w:rFonts w:ascii="Times New Roman;TimesDL" w:hAnsi="Times New Roman;TimesDL" w:cs="Times New Roman;TimesDL"/>
          <w:b/>
          <w:b/>
          <w:color w:val="000000"/>
          <w:sz w:val="44"/>
          <w:szCs w:val="44"/>
        </w:rPr>
      </w:pPr>
      <w:r>
        <w:rPr>
          <w:rFonts w:cs="Times New Roman;TimesDL"/>
          <w:b/>
          <w:color w:val="000000"/>
          <w:sz w:val="44"/>
          <w:szCs w:val="44"/>
        </w:rPr>
      </w:r>
    </w:p>
    <w:p>
      <w:pPr>
        <w:pStyle w:val="TextBody"/>
        <w:rPr>
          <w:rFonts w:ascii="Times New Roman;TimesDL" w:hAnsi="Times New Roman;TimesDL" w:cs="Times New Roman;TimesDL"/>
          <w:b/>
          <w:b/>
          <w:bCs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b/>
          <w:b/>
          <w:bCs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b/>
          <w:b/>
          <w:bCs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010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293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781">
                              <w:r>
                                <w:rPr>
                                  <w:rStyle w:val="IndexLink"/>
                                  <w:color w:val="000000"/>
                                  <w:u w:val="none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color w:val="000000"/>
                                  <w:u w:val="none"/>
                                </w:rPr>
                                <w:t>ОБЩИЕ ПОЛОЖЕНИЯ</w:t>
                              </w:r>
                              <w:r>
                                <w:rPr>
                                  <w:rStyle w:val="IndexLink"/>
                                  <w:color w:val="000000"/>
                                </w:rPr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rPr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781">
                        <w:r>
                          <w:rPr>
                            <w:rStyle w:val="IndexLink"/>
                            <w:color w:val="000000"/>
                            <w:u w:val="none"/>
                          </w:rPr>
                          <w:t>1.</w:t>
                        </w:r>
                        <w:r>
                          <w:rPr>
                            <w:rStyle w:val="IndexLink"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color w:val="000000"/>
                            <w:u w:val="none"/>
                          </w:rPr>
                          <w:t>ОБЩИЕ ПОЛОЖЕНИЯ</w:t>
                        </w:r>
                        <w:r>
                          <w:rPr>
                            <w:rStyle w:val="IndexLink"/>
                            <w:color w:val="000000"/>
                          </w:rPr>
                          <w:tab/>
                          <w:t>3</w:t>
                        </w:r>
                      </w:hyperlink>
                    </w:p>
                    <w:p>
                      <w:pPr>
                        <w:pStyle w:val="Contents1"/>
                        <w:rPr>
                          <w:smallCaps/>
                          <w:color w:val="000000"/>
                        </w:rPr>
                      </w:pPr>
                      <w:r>
                        <w:rPr>
                          <w:smallCaps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7334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2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1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термины и определения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3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1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Статус Регламен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4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1.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Сведения об Организаторе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5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1.4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Корпоративные информационные системы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6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1.5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Допуск Участника к осуществлению документооборота в СЭД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75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2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1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термины и определения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3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3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1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Статус Регламен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4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1.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Сведения об Организаторе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5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1.4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Корпоративные информационные системы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6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1.5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Допуск Участника к осуществлению документооборота в СЭД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787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КЛЮЧИ ЭЦП И СЕРТИФИКАТЫ КЛЮЧЕЙ ПОДПИС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.55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787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КЛЮЧИ ЭЦП И СЕРТИФИКАТЫ КЛЮЧЕЙ ПОДПИС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4400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8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2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Ключи ЭЦП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89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2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Сертификаты ключей подписе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0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2.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равила безопасности при хранении и использовании криптографических ключе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4.65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8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2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Ключи ЭЦП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8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89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2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Сертификаты ключей подписе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8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0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2.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равила безопасности при хранении и использовании криптографических ключе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9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1466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791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ЭЛЕКТРОННЫЙ ДОКУМЕНТ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.55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791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ЭЛЕКТРОННЫЙ ДОКУМЕНТ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9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5867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2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3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Требования, предъявляемые к электронному документу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3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3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Использование электронной подпис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4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3.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одлинник электронного докумен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0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5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3.4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Копии электронного документа на бумажном носителе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.2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2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3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Требования, предъявляемые к электронному документу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9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3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3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Использование электронной подпис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9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4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3.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одлинник электронного докумен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0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5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3.4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Копии электронного документа на бумажном носителе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0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14668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796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4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ОРГАНИЗАЦИЯ ЭЛЕКТРОННОГО ДОКУМЕНТООБОРО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.55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796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4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ОРГАНИЗАЦИЯ ЭЛЕКТРОННОГО ДОКУМЕНТООБОРО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0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8801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7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4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Стадии электронного документооборо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0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8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4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Формирование электронного докумен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799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4.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Отправка и доставка электронного докумен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0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4.4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роверка подлинности электронного докумен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1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4.5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Учет электронных документов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2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4.6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Хранение электронных документов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.3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7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4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Стадии электронного документооборо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0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8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4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Формирование электронного докумен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1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799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4.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Отправка и доставка электронного докумен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1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0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4.4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роверка подлинности электронного докумен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1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1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4.5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Учет электронных документов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1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2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4.6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Хранение электронных документов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1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14668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803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5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СИСТЕМА ОБЕСПЕЧЕНИЯ ИНФОРМАЦИОННОЙ БЕЗОПАСНОСТ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.55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803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5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СИСТЕМА ОБЕСПЕЧЕНИЯ ИНФОРМАЦИОННОЙ БЕЗОПАСНОСТ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2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29337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4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5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Средства обеспечения информационной безопасност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5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5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орядок действий при компрометации криптографических ключе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4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5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Средства обеспечения информационной безопасност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2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5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5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орядок действий при компрометации криптографических ключе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2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4926330" cy="29337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806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6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ЧРЕЗВЫЧАЙНЫЕ СИТУАЦИИ ПРИ ОСУЩЕСТВЛЕНИИ ЭЛЕКТРОННОГО ДОКУМЕНТООБОРО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23.1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806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6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ЧРЕЗВЫЧАЙНЫЕ СИТУАЦИИ ПРИ ОСУЩЕСТВЛЕНИИ ЭЛЕКТРОННОГО ДОКУМЕНТООБОРО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3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44005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7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6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ричины возникновения чрезвычайных ситуаци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8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6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орядок уведомления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09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6.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Меры по урегулированию чрезвычайных ситуаци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4.65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7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6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ричины возникновения чрезвычайных ситуаци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3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8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6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орядок уведомления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4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09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6.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Меры по урегулированию чрезвычайных ситуаци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4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14668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810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7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РАЗРЕШЕНИЕ КОНФЛИКТНЫХ СИТУАЦИЙ И СПОРОВ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.55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810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7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РАЗРЕШЕНИЕ КОНФЛИКТНЫХ СИТУАЦИЙ И СПОРОВ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5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117348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1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Возникновение конфликтных ситуаци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2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Уведомление о конфликтной ситуаци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3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3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Разрешение конфликтной ситуации в рабочем порядке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4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4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Формирование технической комиссии, ее состав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5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5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Компетенция и полномочия технической комисси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6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6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Решение технической комиссии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7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7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ретензионный порядок урегулирования споров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18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7.8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Судебный порядок урегулирования споров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2.4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1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Возникновение конфликтных ситуаци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2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Уведомление о конфликтной ситуаци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3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3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Разрешение конфликтной ситуации в рабочем порядке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4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4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Формирование технической комиссии, ее состав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6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5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5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Компетенция и полномочия технической комисси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6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6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6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Решение технической комиссии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6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7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7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ретензионный порядок урегулирования споров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6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18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7.8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Судебный порядок урегулирования споров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1898015</wp:posOffset>
                </wp:positionV>
                <wp:extent cx="5940425" cy="14668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hyperlink w:anchor="__RefHeading___Toc251837819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8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ЗАКЛЮЧИТЕЛЬНЫЕ ПОЛОЖЕНИЯ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.55pt;mso-wrap-distance-left:0pt;mso-wrap-distance-right:9pt;mso-wrap-distance-top:0pt;mso-wrap-distance-bottom:0pt;margin-top:14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color w:val="000000"/>
                          <w:lang w:val="en-US" w:eastAsia="en-US"/>
                        </w:rPr>
                      </w:pPr>
                      <w:hyperlink w:anchor="__RefHeading___Toc251837819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8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ЗАКЛЮЧИТЕЛЬНЫЕ ПОЛОЖЕНИЯ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ge">
                  <wp:posOffset>1177925</wp:posOffset>
                </wp:positionV>
                <wp:extent cx="5940425" cy="176022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0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8.1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Изменение Регламент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7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1"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8.2.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bCs/>
                                  <w:smallCaps/>
                                  <w:color w:val="000000"/>
                                  <w:u w:val="none"/>
                                </w:rPr>
                                <w:t>Прекращение договорных отношений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8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2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1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19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3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2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4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2б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5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3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6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4а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5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7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4б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8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5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7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29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6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8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hyperlink w:anchor="__RefHeading___Toc251837830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7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29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rPr/>
                            </w:pPr>
                            <w:hyperlink w:anchor="__RefHeading___Toc251837831"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  <w:u w:val="none"/>
                                </w:rPr>
                                <w:t>Приложение №8</w:t>
                              </w:r>
                              <w:r>
                                <w:rPr>
                                  <w:rStyle w:val="IndexLink"/>
                                  <w:smallCaps/>
                                  <w:color w:val="000000"/>
                                </w:rPr>
                                <w:tab/>
                                <w:t>3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8.6pt;mso-wrap-distance-left:0pt;mso-wrap-distance-right:9pt;mso-wrap-distance-top:0pt;mso-wrap-distance-bottom:0pt;margin-top:92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0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8.1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Изменение Регламент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7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1"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8.2.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</w:r>
                        <w:r>
                          <w:rPr>
                            <w:rStyle w:val="IndexLink"/>
                            <w:bCs/>
                            <w:smallCaps/>
                            <w:color w:val="000000"/>
                            <w:u w:val="none"/>
                          </w:rPr>
                          <w:t>Прекращение договорных отношений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8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2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1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19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3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2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2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4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2б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3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5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3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4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6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4а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5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7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4б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6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8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5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7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29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6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8</w:t>
                        </w:r>
                      </w:hyperlink>
                    </w:p>
                    <w:p>
                      <w:pPr>
                        <w:pStyle w:val="Contents2"/>
                        <w:rPr>
                          <w:caps w:val="false"/>
                          <w:smallCaps w:val="false"/>
                          <w:color w:val="000000"/>
                        </w:rPr>
                      </w:pPr>
                      <w:hyperlink w:anchor="__RefHeading___Toc251837830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7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29</w:t>
                        </w:r>
                      </w:hyperlink>
                    </w:p>
                    <w:p>
                      <w:pPr>
                        <w:pStyle w:val="Contents2"/>
                        <w:rPr/>
                      </w:pPr>
                      <w:hyperlink w:anchor="__RefHeading___Toc251837831">
                        <w:r>
                          <w:rPr>
                            <w:rStyle w:val="IndexLink"/>
                            <w:smallCaps/>
                            <w:color w:val="000000"/>
                            <w:u w:val="none"/>
                          </w:rPr>
                          <w:t>Приложение №8</w:t>
                        </w:r>
                        <w:r>
                          <w:rPr>
                            <w:rStyle w:val="IndexLink"/>
                            <w:smallCaps/>
                            <w:color w:val="000000"/>
                          </w:rPr>
                          <w:tab/>
                          <w:t>30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0" w:name="__RefHeading___Toc251837781"/>
      <w:bookmarkEnd w:id="0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ОБЩИЕ ПОЛОЖЕНИЯ</w:t>
      </w:r>
    </w:p>
    <w:p>
      <w:pPr>
        <w:pStyle w:val="Normal"/>
        <w:ind w:firstLine="540"/>
        <w:rPr>
          <w:rFonts w:ascii="Times New Roman;TimesDL" w:hAnsi="Times New Roman;TimesDL" w:cs="Times New Roman;TimesDL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b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  <w:tab w:val="left" w:pos="1116" w:leader="none"/>
        </w:tabs>
        <w:autoSpaceDE w:val="true"/>
        <w:spacing w:before="0" w:after="100"/>
        <w:ind w:left="0" w:firstLine="540"/>
        <w:rPr>
          <w:rFonts w:ascii="Times New Roman;TimesDL" w:hAnsi="Times New Roman;TimesDL" w:cs="Times New Roman;TimesDL"/>
          <w:b/>
          <w:b/>
          <w:color w:val="000000"/>
        </w:rPr>
      </w:pPr>
      <w:bookmarkStart w:id="1" w:name="__RefHeading___Toc251837782"/>
      <w:bookmarkEnd w:id="1"/>
      <w:r>
        <w:rPr>
          <w:rFonts w:cs="Times New Roman;TimesDL" w:ascii="Times New Roman;TimesDL" w:hAnsi="Times New Roman;TimesDL"/>
          <w:b/>
          <w:color w:val="000000"/>
        </w:rPr>
        <w:t>Термины и определения</w:t>
      </w:r>
    </w:p>
    <w:p>
      <w:pPr>
        <w:pStyle w:val="Normal"/>
        <w:ind w:firstLine="540"/>
        <w:rPr>
          <w:rFonts w:ascii="Times New Roman;TimesDL" w:hAnsi="Times New Roman;TimesDL" w:cs="Times New Roman;TimesDL"/>
          <w:b/>
          <w:b/>
          <w:color w:val="000000"/>
          <w:sz w:val="20"/>
          <w:szCs w:val="20"/>
        </w:rPr>
      </w:pPr>
      <w:r>
        <w:rPr>
          <w:rFonts w:cs="Times New Roman;TimesDL"/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 xml:space="preserve">Абонентский пункт </w:t>
      </w:r>
      <w:r>
        <w:rPr>
          <w:bCs/>
          <w:color w:val="000000"/>
          <w:sz w:val="20"/>
          <w:szCs w:val="20"/>
        </w:rPr>
        <w:t xml:space="preserve">– оборудованное программными и техническими средствами рабочее место Участника СЭД, позволяющее отправлять электронные документы, заверенные ЭЦП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Авторство документа</w:t>
      </w:r>
      <w:r>
        <w:rPr>
          <w:bCs/>
          <w:color w:val="000000"/>
          <w:sz w:val="20"/>
          <w:szCs w:val="20"/>
        </w:rPr>
        <w:t xml:space="preserve"> - принадлежность документа Участнику СЭД, которое определяется принадлежностью ЭЦП конкретному Участнику СЭД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Администратор безопасности</w:t>
      </w:r>
      <w:r>
        <w:rPr>
          <w:bCs/>
          <w:color w:val="000000"/>
          <w:sz w:val="20"/>
          <w:szCs w:val="20"/>
        </w:rPr>
        <w:t xml:space="preserve"> – должностное лицо Организатора, отвечающее за эксплуатацию СЭП и управление криптографическими ключами, которое включает в себя изготовление сертификатов ключей электронной подписи, создание криптографических ключей, ведение реестра сертификатов ключей электронной подписи, созданных Организатором, выполнение операций по приостановлению действия и аннулированию сертификатов ключей электронной подписи. Администратор безопасности имеет право заверять своей электронной подписью сертификаты ключей электронной подписи в электронном виде, заверять собственноручной подписью сертификаты ключей электронной подписи в форме документов на бумажном носителе, а также другие документы, относящиеся к деятельности Организатора по созданию сертификатов ключей электронной подпис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езопасность информации (информационная безопасность)</w:t>
      </w:r>
      <w:r>
        <w:rPr>
          <w:bCs/>
          <w:color w:val="000000"/>
          <w:sz w:val="20"/>
          <w:szCs w:val="20"/>
        </w:rPr>
        <w:t xml:space="preserve"> - состояние информации, информационных ресурсов и информационных систем, при котором с требуемой вероятностью обеспечивается защита информации (данных) от утраты, несанкционированного уничтожения, искажения, модификации (подделки), копирования, блокирования и т.п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еб-сайт Организатора</w:t>
      </w:r>
      <w:r>
        <w:rPr>
          <w:bCs/>
          <w:color w:val="000000"/>
          <w:sz w:val="20"/>
          <w:szCs w:val="20"/>
        </w:rPr>
        <w:t xml:space="preserve"> - совокупность специализированных страниц в сети Интернет, на которых Организатор размещает информацию об услугах, о любых изменениях в тексте настоящего Регламента, уполномоченных лицах Организатора, корпоративных информационных системах и их Координаторах, а также иную информацию, раскрытие которой предусмотрено настоящим Регламентом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 xml:space="preserve">Владелец сертификата ключа электронной подписи, владелец закрытого ключа, владелец ключа </w:t>
      </w:r>
      <w:r>
        <w:rPr>
          <w:bCs/>
          <w:color w:val="000000"/>
          <w:sz w:val="20"/>
          <w:szCs w:val="20"/>
        </w:rPr>
        <w:t>– физическое лицо, на имя которого Организатором СЭД выдан сертификат ключа электронной подписи и которое владеет соответствующим закрытым ключом электронной подписи, позволяющим с помощью СЭП создавать свою электронную подпись в электронных документах (подписывать электронные документы электронной подписью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Доставка ЭД</w:t>
      </w:r>
      <w:r>
        <w:rPr>
          <w:bCs/>
          <w:color w:val="000000"/>
          <w:sz w:val="20"/>
          <w:szCs w:val="20"/>
        </w:rPr>
        <w:t xml:space="preserve"> – физический процесс перемещения электронного документа от отправителя к получателю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крытый ключ электронной цифровой подписи (закрытый ключ)</w:t>
      </w:r>
      <w:r>
        <w:rPr>
          <w:bCs/>
          <w:color w:val="000000"/>
          <w:sz w:val="20"/>
          <w:szCs w:val="20"/>
        </w:rPr>
        <w:t xml:space="preserve"> - уникальная последовательность символов, известная владельцу сертификата открытого ключа подписи и предназначенная для создания в электронных документах электронной цифровой подписи с использованием СЭП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Ключевой носитель</w:t>
      </w:r>
      <w:r>
        <w:rPr>
          <w:bCs/>
          <w:color w:val="000000"/>
          <w:sz w:val="20"/>
          <w:szCs w:val="20"/>
        </w:rPr>
        <w:t xml:space="preserve"> – информационный носитель, содержащий криптографические ключ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Компрометация ключа</w:t>
      </w:r>
      <w:r>
        <w:rPr>
          <w:bCs/>
          <w:color w:val="000000"/>
          <w:sz w:val="20"/>
          <w:szCs w:val="20"/>
        </w:rPr>
        <w:t xml:space="preserve"> – констатация владельцем сертификата ключа электронной подписи обстоятельств, при которых возможно несанкционированное использование данного ключа неуполномоченными лицами. К событиям, связанным с компрометацией ключей относятся, включая, но, не ограничиваясь, следующ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>- утрата носителей ключевой информации, в том числе временная с их последующим обнаруж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>- возникновение подозрений на утечку информации или ее искажени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>- случаи, когда нельзя достоверно установить, что произошло с носителями, содержащими ключевую информацию (ключевыми носителями), в том числе случаи, когда ключевой носитель вышел из строя и доказательно не опровергнута возможность того, что данный факт произошел в результате несанкционированных действий третьего лиц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ординатор</w:t>
      </w:r>
      <w:r>
        <w:rPr>
          <w:bCs/>
          <w:color w:val="000000"/>
          <w:sz w:val="20"/>
          <w:szCs w:val="20"/>
        </w:rPr>
        <w:t xml:space="preserve"> – Участник СЭД – юридическое лицо, заключивший с Организатором договор об обслуживании в корпоративной информационной системе. Только Координатор санкционирует регистрацию Участников КИС в корпоративной информационной системе, координатором которой он является, а также использование определенного функционала ключей Участников КИС в данной корпоратив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 xml:space="preserve">Корпоративная информационная система (КИС) </w:t>
      </w:r>
      <w:r>
        <w:rPr>
          <w:bCs/>
          <w:color w:val="000000"/>
          <w:sz w:val="20"/>
          <w:szCs w:val="20"/>
        </w:rPr>
        <w:t xml:space="preserve">– подсистема СЭД, участниками которой являются Организатор, Координатор и Участники КИС, организованная в соответствии с принципами, изложенными в настоящем Регламенте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Криптографическая защита</w:t>
      </w:r>
      <w:r>
        <w:rPr>
          <w:bCs/>
          <w:color w:val="000000"/>
          <w:sz w:val="20"/>
          <w:szCs w:val="20"/>
        </w:rPr>
        <w:t xml:space="preserve"> - защита данных при помощи криптографического преобразования данных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птографический ключ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криптографические ключи, ключи)</w:t>
      </w:r>
      <w:r>
        <w:rPr>
          <w:bCs/>
          <w:color w:val="000000"/>
          <w:sz w:val="20"/>
          <w:szCs w:val="20"/>
        </w:rPr>
        <w:t xml:space="preserve"> – общее название открытых и закрытых ключей электронной подпис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Обработка информации</w:t>
      </w:r>
      <w:r>
        <w:rPr>
          <w:bCs/>
          <w:color w:val="000000"/>
          <w:sz w:val="20"/>
          <w:szCs w:val="20"/>
        </w:rPr>
        <w:t xml:space="preserve"> - передача, прием, хранение, преобразование и отображение информ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рганизатор </w:t>
      </w:r>
      <w:r>
        <w:rPr>
          <w:bCs/>
          <w:color w:val="000000"/>
          <w:sz w:val="20"/>
          <w:szCs w:val="20"/>
        </w:rPr>
        <w:t>– ЗАО «Моревиль», оказывающее в соответствии с настоящим Регламентом услуги удостоверяющего центра в организованной им системе электронного документооборота. В своей деятельности Организатор руководствуется Гражданским кодексом РФ, Федеральным законом РФ «Об электронной цифровой подписи» от 10.01.2002 №1-ФЗ, а также нормативными правовыми актами уполномоченного федерального органа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ткрытый ключ электронной цифровой подписи (открытый ключ) </w:t>
      </w:r>
      <w:r>
        <w:rPr>
          <w:bCs/>
          <w:color w:val="000000"/>
          <w:sz w:val="20"/>
          <w:szCs w:val="20"/>
        </w:rPr>
        <w:t>– уникальная последовательность символов, соответствующая закрытому ключу электронной подписи, доступная любому Участнику СЭД и предназначенная для подтверждения с использованием СЭП подлинности электронной подписи в электронном документ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правитель ЭД</w:t>
      </w:r>
      <w:r>
        <w:rPr>
          <w:bCs/>
          <w:color w:val="000000"/>
          <w:sz w:val="20"/>
          <w:szCs w:val="20"/>
        </w:rPr>
        <w:t xml:space="preserve"> – физическое лицо, направляющее документ, действующее от своего имени, либо физического лицо, направляющее документ, действующее от имени и в интересах представляемого им лица (физического или юридического), являющееся владельцем сертификата ключа электронной подписи и Участником СЭД. Лица, действующих в качестве информационных посредников в отношении электронного документа, отправителями электронного документа не являютс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лановая смена ключей</w:t>
      </w:r>
      <w:r>
        <w:rPr>
          <w:bCs/>
          <w:color w:val="000000"/>
          <w:sz w:val="20"/>
          <w:szCs w:val="20"/>
        </w:rPr>
        <w:t xml:space="preserve"> - смена ключей с установленной Организатором периодичностью, не вызванная компрометацией ключей. Периодичность замены ключей устанавливается Организатором путем создания сертификатов ключей подписи, которые имеют определенный срок действ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учатель ЭД</w:t>
      </w:r>
      <w:r>
        <w:rPr>
          <w:bCs/>
          <w:color w:val="000000"/>
          <w:sz w:val="20"/>
          <w:szCs w:val="20"/>
        </w:rPr>
        <w:t xml:space="preserve"> – физическое или юридическое лицо, которому электронный документ отправлен самим отправителем ЭД. Лица, действующих в качестве информационных посредников в отношении электронного документа, получателями электронного документа не я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Пользователь сертификата ключа электронной подписи</w:t>
      </w:r>
      <w:r>
        <w:rPr>
          <w:bCs/>
          <w:color w:val="000000"/>
          <w:sz w:val="20"/>
          <w:szCs w:val="20"/>
        </w:rPr>
        <w:t xml:space="preserve"> – лицо, использующее полученные от Организатора СЭД сведения о сертификате ключа электронной подписи для проверки принадлежности электронной подписи владельцу сертификата ключа электронной подпис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дтверждение подлинности электронной цифровой подписи в электронном документе</w:t>
      </w:r>
      <w:r>
        <w:rPr>
          <w:bCs/>
          <w:color w:val="000000"/>
          <w:sz w:val="20"/>
          <w:szCs w:val="20"/>
        </w:rPr>
        <w:t xml:space="preserve"> -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Д владельцу сертификата ключа подписи и отсутствия искажений в подписанном данной электронной цифровой подписью электронном документ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ертификат ключа электронной подписи (сертификат ключа подписи)</w:t>
      </w:r>
      <w:r>
        <w:rPr>
          <w:bCs/>
          <w:color w:val="000000"/>
          <w:sz w:val="20"/>
          <w:szCs w:val="20"/>
        </w:rPr>
        <w:t xml:space="preserve"> - документ на бумажном носителе или электронный документ с электронной цифровой подписью Организатора, включающий в себя открытый ключ электронной цифровой подписи, выдаваемый Организатором Участнику СЭД для подтверждения подлинности электронной цифровой подписи и идентификации владельца сертификата ключа подпис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истема электронного документооборота (СЭД)</w:t>
      </w:r>
      <w:r>
        <w:rPr>
          <w:bCs/>
          <w:color w:val="000000"/>
          <w:sz w:val="20"/>
          <w:szCs w:val="20"/>
        </w:rPr>
        <w:t xml:space="preserve"> – система, состоящая из корпоративных информационных систем, организационно объединяющая Организатора СЭД и Участников СЭД, а также совокупность программного, информационного и аппаратного обеспечения Организатора СЭД и Участников СЭД, реализующая электронный документооборо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Средства электронной подписи (СЭП)</w:t>
      </w:r>
      <w:r>
        <w:rPr>
          <w:bCs/>
          <w:color w:val="000000"/>
          <w:sz w:val="20"/>
          <w:szCs w:val="20"/>
        </w:rPr>
        <w:t xml:space="preserve"> – аппаратные и (или) программные средства, обеспечивающие реализацию хотя бы одной из следующих функций: создание электронной подписи в электронном документе с использованием закрытого ключа электронной подписи, подтверждение с использованием открытого ключа электронной подписи подлинности электронной подписи в электронном документе, создание открытых и закрытых ключей электронной подписи. СЭП могут применяться как в виде самостоятельных программных модулей, так и в виде инструментальных средств, встраиваемых в прикладное программ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Участник КИС</w:t>
      </w:r>
      <w:r>
        <w:rPr>
          <w:bCs/>
          <w:color w:val="000000"/>
          <w:sz w:val="20"/>
          <w:szCs w:val="20"/>
        </w:rPr>
        <w:t xml:space="preserve"> - Участник СЭД, который зарегистрирован Организатором СЭД в соответствующей КИС с санкции Координатор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частник СЭД </w:t>
      </w:r>
      <w:r>
        <w:rPr>
          <w:bCs/>
          <w:color w:val="000000"/>
          <w:sz w:val="20"/>
          <w:szCs w:val="20"/>
        </w:rPr>
        <w:t>– лицо, которое в установленном настоящим Регламентом порядке присоединилось к нему на правах Координатора/Участника КИС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>Участник СЭД – физическое лицо одновременно является владельцем сертификата ключа электронной подпис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частник СЭД – юридическое лицо не является владельцем сертификата ключа электронной подписи, от имени данного Участника СЭД выступает только его уполномоченный(ые) представитель(и), являющийся(еся) одновременно также Участником(и) СЭД и владельцем(ами) сертификата(ов) ключа(ей) электронной подписи, указанные данным юридическим лицом в Заявлении о регистрации (является частью Приложения №2б к Регламенту) либо в Заявлении об изменении данных (Приложение №4б к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Формат электронного документа</w:t>
      </w:r>
      <w:r>
        <w:rPr>
          <w:bCs/>
          <w:color w:val="000000"/>
          <w:sz w:val="20"/>
          <w:szCs w:val="20"/>
        </w:rPr>
        <w:t xml:space="preserve"> – структура содержательной части электронного сообщения, на основе которого сформирован электронный докумен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Электронный документ (ЭД)</w:t>
      </w:r>
      <w:r>
        <w:rPr>
          <w:bCs/>
          <w:color w:val="000000"/>
          <w:sz w:val="20"/>
          <w:szCs w:val="20"/>
        </w:rPr>
        <w:t xml:space="preserve"> - документ, представленный в электронной форме в виде файла или записи базы данных, заверенный ЭЦП Отправителя электронного документа, подготовленный и переданный с помощью программного обеспечения СЭД в соответствии со всеми процедурами защиты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>Электронный документооборот (ЭДО)</w:t>
      </w:r>
      <w:r>
        <w:rPr>
          <w:bCs/>
          <w:color w:val="000000"/>
          <w:sz w:val="20"/>
          <w:szCs w:val="20"/>
        </w:rPr>
        <w:t xml:space="preserve"> – обмен электронными документами в соответствии с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0"/>
          <w:szCs w:val="20"/>
        </w:rPr>
        <w:t xml:space="preserve">Электронная цифровая подпись (электронная подпись, ЭЦП) </w:t>
      </w:r>
      <w:r>
        <w:rPr>
          <w:bCs/>
          <w:color w:val="000000"/>
          <w:sz w:val="20"/>
          <w:szCs w:val="20"/>
        </w:rPr>
        <w:t>– аналог собственноручной подписи физического лица, в том числе полномочного представителя юридического лица, представленный в электронной форме как результат криптографического преобразования электронного документа с использованием закрытого ключа электронной подписи, который позволяет пользователю сертификата ключа электронной подписи установить целостность этого сообщения, а также владельца закрытого ключа электронной подписи. ЭЦП является неотъемлемой частью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>Для создания и проверки ЭЦП в СЭД используется сертифицированное программное средство криптографической защиты информации «</w:t>
      </w:r>
      <w:hyperlink r:id="rId6">
        <w:r>
          <w:rPr>
            <w:rStyle w:val="InternetLink"/>
            <w:bCs/>
            <w:color w:val="000000"/>
            <w:sz w:val="20"/>
            <w:szCs w:val="20"/>
          </w:rPr>
          <w:t>Крипто-КОМ 3.</w:t>
        </w:r>
      </w:hyperlink>
      <w:r>
        <w:rPr>
          <w:bCs/>
          <w:color w:val="000000"/>
          <w:sz w:val="20"/>
          <w:szCs w:val="20"/>
        </w:rPr>
        <w:t>2.». Процедуры выработки и проверки электронной цифровой подписи на базе асимметричного криптографического алгоритма с применением функции хеширования выполнены в соответствии с требованиями ГОСТ Р 34.11-94, ГОСТ Р 34.10-2001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before="0" w:after="100"/>
        <w:ind w:left="0" w:firstLine="540"/>
        <w:rPr>
          <w:rFonts w:ascii="Times New Roman;TimesDL" w:hAnsi="Times New Roman;TimesDL" w:cs="Times New Roman;TimesDL"/>
          <w:b/>
          <w:b/>
          <w:color w:val="000000"/>
        </w:rPr>
      </w:pPr>
      <w:bookmarkStart w:id="2" w:name="__RefHeading___Toc251837783"/>
      <w:bookmarkEnd w:id="2"/>
      <w:r>
        <w:rPr>
          <w:rFonts w:cs="Times New Roman;TimesDL" w:ascii="Times New Roman;TimesDL" w:hAnsi="Times New Roman;TimesDL"/>
          <w:b/>
          <w:color w:val="000000"/>
        </w:rPr>
        <w:t>Статус Регламента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Настоящий Регламент устанавливает общие принципы осуществления электронного документооборота между Организатором и Участниками СЭД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Требования к оформлению и содержанию электронных документов, к их формату и реквизитам, особенности порядка их обработки, исполнения и хранения, а также регламент информационного взаимодействия определяются документами Координаторов, утвержденными ими в установленном порядке, а также в договорах об обслуживании в корпоративной информационной системе, заключенных между Организатором и Координаторами. Вышеперечисленные требования не должны противоречить принципам, изложенным в настоящем Регламенте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Участники СЭД признают обязательность применения настоящего Регламента при осуществлении электронного документооборота в рамках корпоративных информационных систем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Присоединение к настоящему Регламенту осуществляется в соответствии со ст.428 Гражданского кодекса РФ исключительно на условиях, содержащихся в Приложении №1, путем подписания и предоставления Организатору Заявления о регистрации (является частью Приложений №№2а, 2б к Регламенту)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Все приложения и дополнения к настоящему Регламенту являются его неотъемлемой частью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/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before="0" w:after="100"/>
        <w:ind w:left="0" w:firstLine="540"/>
        <w:rPr>
          <w:rFonts w:ascii="Times New Roman;TimesDL" w:hAnsi="Times New Roman;TimesDL" w:cs="Times New Roman;TimesDL"/>
          <w:b/>
          <w:b/>
          <w:color w:val="000000"/>
        </w:rPr>
      </w:pPr>
      <w:bookmarkStart w:id="3" w:name="__RefHeading___Toc251837784"/>
      <w:bookmarkEnd w:id="3"/>
      <w:r>
        <w:rPr>
          <w:rFonts w:cs="Times New Roman;TimesDL" w:ascii="Times New Roman;TimesDL" w:hAnsi="Times New Roman;TimesDL"/>
          <w:b/>
          <w:color w:val="000000"/>
        </w:rPr>
        <w:t>Сведения об Организаторе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Полное наименование на русском языке: Закрытое акционерное общество «Моревиль»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Сокращенное наименование на русском языке: ЗАО «Моревиль»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Полное наименование на английском языке: «Moreville» Joint Stock Company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Сокращенное наименование на английском языке: «Moreville» Co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Место нахождения: 101000, г.Москва, ул.Мясницкая, д.26а, стр.1, комн.53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Почтовый адрес: 101000, г.Москва, ул.Мясницкая, д.26а, стр.1, комн.53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Тел./факс: (495) 775-77-67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 xml:space="preserve">Адрес Веб-сайта Организатора: </w:t>
      </w:r>
      <w:hyperlink r:id="rId7">
        <w:r>
          <w:rPr>
            <w:rStyle w:val="InternetLink"/>
            <w:rFonts w:cs="Times New Roman;TimesDL" w:ascii="Times New Roman;TimesDL" w:hAnsi="Times New Roman;TimesDL"/>
            <w:color w:val="000000"/>
            <w:sz w:val="20"/>
            <w:szCs w:val="20"/>
          </w:rPr>
          <w:t>http://www.moreville.ru</w:t>
        </w:r>
      </w:hyperlink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 xml:space="preserve">Адрес электронной почты: </w:t>
      </w:r>
      <w:r>
        <w:rPr>
          <w:rFonts w:cs="Times New Roman;TimesDL" w:ascii="Times New Roman;TimesDL" w:hAnsi="Times New Roman;TimesDL"/>
          <w:color w:val="000000"/>
          <w:sz w:val="20"/>
          <w:szCs w:val="20"/>
          <w:lang w:val="en-US"/>
        </w:rPr>
        <w:t>info</w:t>
      </w:r>
      <w:r>
        <w:rPr>
          <w:rFonts w:cs="Times New Roman;TimesDL" w:ascii="Times New Roman;TimesDL" w:hAnsi="Times New Roman;TimesDL"/>
          <w:color w:val="000000"/>
          <w:sz w:val="20"/>
          <w:szCs w:val="20"/>
        </w:rPr>
        <w:t>@</w:t>
      </w:r>
      <w:r>
        <w:rPr>
          <w:rFonts w:cs="Times New Roman;TimesDL" w:ascii="Times New Roman;TimesDL" w:hAnsi="Times New Roman;TimesDL"/>
          <w:color w:val="000000"/>
          <w:sz w:val="20"/>
          <w:szCs w:val="20"/>
          <w:lang w:val="en-US"/>
        </w:rPr>
        <w:t>moreville</w:t>
      </w:r>
      <w:r>
        <w:rPr>
          <w:rFonts w:cs="Times New Roman;TimesDL" w:ascii="Times New Roman;TimesDL" w:hAnsi="Times New Roman;TimesDL"/>
          <w:color w:val="000000"/>
          <w:sz w:val="20"/>
          <w:szCs w:val="20"/>
        </w:rPr>
        <w:t>.</w:t>
      </w:r>
      <w:r>
        <w:rPr>
          <w:rFonts w:cs="Times New Roman;TimesDL" w:ascii="Times New Roman;TimesDL" w:hAnsi="Times New Roman;TimesDL"/>
          <w:color w:val="000000"/>
          <w:sz w:val="20"/>
          <w:szCs w:val="20"/>
          <w:lang w:val="en-US"/>
        </w:rPr>
        <w:t>ru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Свидетельство о государственной регистрации юридического лица выдано ИМНС №1 по ЦАО г.Москвы 05.11.2002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ОГРН: 1027701015210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Лицензии, выданные Центром по лицензированию, сертификации и защите государственной тайны ФСБ России: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- на осуществление технического обслуживания шифровальных (криптографических) средств: регистрационный номер 8106 Х от 11.12.2009, сроком действия до 11.12.2014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 xml:space="preserve">- на осуществление распространения шифровальных (криптографических) средств: регистрационный номер 8107 </w:t>
      </w:r>
      <w:r>
        <w:rPr>
          <w:rFonts w:cs="Times New Roman;TimesDL" w:ascii="Times New Roman;TimesDL" w:hAnsi="Times New Roman;TimesDL"/>
          <w:color w:val="000000"/>
          <w:sz w:val="20"/>
          <w:szCs w:val="20"/>
          <w:lang w:val="en-US"/>
        </w:rPr>
        <w:t>P</w:t>
      </w:r>
      <w:r>
        <w:rPr>
          <w:rFonts w:cs="Times New Roman;TimesDL" w:ascii="Times New Roman;TimesDL" w:hAnsi="Times New Roman;TimesDL"/>
          <w:color w:val="000000"/>
          <w:sz w:val="20"/>
          <w:szCs w:val="20"/>
        </w:rPr>
        <w:t xml:space="preserve"> от 11.12.2009, сроком действия до 11.12.2014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- на осуществление предоставления услуг в области шифрования информации: регистрационный номер 8108 У от 11.12.2009, сроком действия до 11.12.2014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  <w:t>- на осуществление разработки, производства шифровальных (криптографических) средств, защищенных с использованием шифровальных (криптографических) средств информационных и телекоммуникационных систем: регистрационный номер 8105 П от 11.12.2009, сроком действия до 11.12.2014;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before="0" w:after="100"/>
        <w:ind w:left="0" w:firstLine="540"/>
        <w:rPr>
          <w:rFonts w:ascii="Times New Roman;TimesDL" w:hAnsi="Times New Roman;TimesDL" w:cs="Times New Roman;TimesDL"/>
          <w:b/>
          <w:b/>
          <w:color w:val="000000"/>
        </w:rPr>
      </w:pPr>
      <w:bookmarkStart w:id="4" w:name="__RefHeading___Toc251837785"/>
      <w:bookmarkEnd w:id="4"/>
      <w:r>
        <w:rPr>
          <w:rFonts w:cs="Times New Roman;TimesDL" w:ascii="Times New Roman;TimesDL" w:hAnsi="Times New Roman;TimesDL"/>
          <w:b/>
          <w:color w:val="000000"/>
        </w:rPr>
        <w:t>Корпоративные информационные систем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поративная информационная система объединяет Организатора, Координатора, заключившего договор об обслуживании в корпоративной информационной системе с Организатором, и Участников КИС, зарегистрированных в КИС Организатором с санкции Координатора (единственного в данной КИС либо одного из Координаторов данной КИС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тор самостоятельно определяет лиц, с которыми он заключает договоры об обслуживании в корпоративной информационной систем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тор вправе устанавливать особые условия обслуживания Координатор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ординатор санкционирует регистрацию иных лиц на правах Участника КИС в корпоративной информационной системе, координатором которой он является, путем заполнения раздела «Служебные отметки Координатора» в Заявлении о регистрации (является частью Приложений №№2а, 2б к Регламенту). Координатор указывает КИС, в которой санкционирует регистрацию лица, подавшего заявлени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тем, как санкционировать регистрацию Участника КИС, Координатор данной КИС обязуется идентифицировать данного Участника КИС, сверить сведения, указанные в Заявлении о регистрации (является частью Приложений №№2а, 2б к Регламенту), с документом, удостоверяющем личность Участника КИС – физического лица, и с учредительными документами Участника КИС – юридического лица, а также документами, подтверждающими полномочия и удостоверяющими личность уполномоченных представителей Участника КИС – юридического лица. Аналогичные обязанности возлагаются на Координатора КИС и при предоставлении ему Заявления об изменении данных (Приложения №№4а, 4б к Регламенту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ный при первоначальной регистрации Участника СЭД комплект ключевой информации сертифицируется для использования в рамках исключительно той КИС, в которой данный Участник СЭД зарегистрирован, а также с тем функционалом, использование которого санкционировал Координатор данной КИС при санкционировании регистрации Участника КИС. В дальнейшем используемый функционал данного криптографического ключа может быть изменен Организатором по Заявлению Участника СЭД – владельца закрытого ключа (является частью Приложения №3 к Регламенту) с санкции соответствующего Координатора(ов) КИС. Данный комплект ключевой информации может быть сертифицирован Организатором и для использования в рамках другой(их) КИС, в которой(ых) данный Участник СЭД будет зарегистрирован с санкции соответствующего Координатора(ов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Координатор имеет право санкционировать путем подачи Заявления (Приложение №6 к Регламенту) Организатору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кращение и/или приостановление использования криптографического(их) ключа(ей) с соответствующим функционалом, использование которого он санкционировал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кращение и/или приостановление использования криптографического(их) ключа(ей) в полном объеме функционала, действующего в КИС, Координатором которой он являетс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кращение действия (аннулирование, отключение Участника КИС) или приостановление действия сертификата(ов) ключа(ей) подписи(ей) Участников КИС в полном объем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ординатор также вправе санкционировать восстановление действия комплекта ключевой информации, действие которого было ранее приостановлено на основании заявления Координатора, путем подачи Заявления (Приложение №8 к Регламенту) Организатор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Организатор, Координатор и Участники КИС исходят из того, что Участники КИС, регистрацию которых либо использование криптографического(их) ключа(ей) которых (либо их уполномоченных представителей) с соответствующим функционалом было санкционировано Координатором, уполномочивают последнего на действия, перечисленные выш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Условия санкционирования Координатором регистрации и отключения Участников, санкционирования использования их криптографических ключей с соответствующим функционалом, санкционирование приостановления или прекращения использования их криптографических ключей с соответствующим функционалом определяются соглашениями между Участниками КИС и Координатором, а также документами Координатора, регламентирующими осуществление электронного документооборота в КИ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Лицо, подавшее Заявление о регистрации со статусом Участника КИС, регистрируется  Организатором в СЭД только при наличии согласия на регистрацию Координатор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лату услуг Организатора, предоставляемых Участнику КИС в соответствии с настоящим Регламентом, осуществляет Координатор в порядке и сроки, предусмотренные договором об обслуживании в корпоративной информационной систем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Координатор и Участник соответствующей КИС вправе установить, что денежные средства в размере стоимости услуг Организатора будут удерживаться Координатором из денежных средств Участника КИС, находящихся в распоряжении Координатора в соответствии с заключенным(и) с Участником(ами) КИС договором(ами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 КИС пользуется электронной цифровой подписью в корпоративной информационной системе только в период действия полномочий хотя бы одного из Координаторов данной КИС, санкционировавшего регистрацию данного Участника КИС либо санкционировавшего использование криптографического ключа данного Участника КИС с соответствующим функционал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в КИС несколько Координаторов, то использование криптографических ключей Участников КИС с соответствующим функционалом может быть прекращено Организатором при невыполнении Координатором, который санкционировал использование криптографических ключей с соответствующим функционалом, обязательств, определенных Регламентом и договором </w:t>
      </w:r>
      <w:r>
        <w:rPr>
          <w:bCs/>
          <w:color w:val="000000"/>
          <w:sz w:val="20"/>
          <w:szCs w:val="20"/>
        </w:rPr>
        <w:t>об обслуживании в корпоративной информационной систем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Каждый Координатор и Участник КИС могут обмениваться электронными сообщениями с Организатором. Координатор имеет право обмена электронными сообщениями с любым Участником КИС, регистрацию которого либо использование криптографического(их) ключа(ей) с соответствующим функционалом которого(ых), было им санкционировано, а также с другим Координатором, в случае заключения соответствующего соглашения между Координато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можность обмена электронными сообщениями Участника КИС с другими Участниками данной КИС, определяется договором, заключенным между Участником КИС и Координатором (одним из Координаторов данной КИС). Сведения об Участниках КИС, к обмену электронными сообщениями с которыми допускается Участник КИС, Организатору предоставляет Координатор данной КИ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в КИС один Координатор, то Участники КИС могут быть отключены от данной КИС при невыполнении данным Координатором обязательств, определенных Регламентом и договором </w:t>
      </w:r>
      <w:r>
        <w:rPr>
          <w:bCs/>
          <w:color w:val="000000"/>
          <w:sz w:val="20"/>
          <w:szCs w:val="20"/>
        </w:rPr>
        <w:t>об обслуживании в корпоративной информационной системе. Если Участник КИС был зарегистрирован исключительно в КИС, от которой он отключается Организатором по причине невыполнения Координатором данной КИС своих обязательств, данное действие Организатора означает автоматическое одностороннее расторжение последним договорных отношений с данным Участником КИС, существующих в соответствии с настоящим Регламентом, без необходимости направления каких-либо дополнительных уведомл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color w:val="000000"/>
          <w:sz w:val="20"/>
          <w:szCs w:val="20"/>
        </w:rPr>
        <w:t>Организатор</w:t>
      </w:r>
      <w:r>
        <w:rPr>
          <w:color w:val="000000"/>
          <w:sz w:val="20"/>
          <w:szCs w:val="20"/>
        </w:rPr>
        <w:t xml:space="preserve"> также вправе отключить Участника КИС от КИС, в которой последний зарегистрирован, в течение 1 рабочего дня с момента получения соответствующего Заявления Координатора (одного из Координаторов) данной КИС (Приложения №6 к Регламенту). Организатор не несет ответственности за последствия отключения Участников КИС на основании заявки Координатора (одного из Координаторов) данной КИ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лючение Участника КИС от КИС Организатором по собственной инициативе производится им с соблюдением порядка, описанного в п.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REF _Ref189908996 \r \h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8.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Регламен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before="0" w:after="100"/>
        <w:ind w:left="0" w:firstLine="539"/>
        <w:rPr>
          <w:rFonts w:ascii="Times New Roman;TimesDL" w:hAnsi="Times New Roman;TimesDL" w:cs="Times New Roman;TimesDL"/>
          <w:b/>
          <w:b/>
          <w:color w:val="000000"/>
        </w:rPr>
      </w:pPr>
      <w:bookmarkStart w:id="5" w:name="__RefHeading___Toc251837786"/>
      <w:bookmarkEnd w:id="5"/>
      <w:r>
        <w:rPr>
          <w:rFonts w:cs="Times New Roman;TimesDL" w:ascii="Times New Roman;TimesDL" w:hAnsi="Times New Roman;TimesDL"/>
          <w:b/>
          <w:color w:val="000000"/>
        </w:rPr>
        <w:t>Допуск Участника к осуществлению документооборота в СЭД</w:t>
      </w:r>
    </w:p>
    <w:p>
      <w:pPr>
        <w:pStyle w:val="Normal"/>
        <w:keepNext w:val="true"/>
        <w:autoSpaceDE w:val="false"/>
        <w:ind w:firstLine="539"/>
        <w:jc w:val="both"/>
        <w:rPr/>
      </w:pPr>
      <w:r>
        <w:rPr>
          <w:bCs/>
          <w:color w:val="000000"/>
          <w:sz w:val="20"/>
          <w:szCs w:val="20"/>
        </w:rPr>
        <w:t>Участник СЭД допускается к осуществлению электронного документооборота в СЭД (в корпоративной(ых) информационной(ых) системе(ах)) после выполнения им всей совокупности следующих действий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рисоединения к настоящему Регламенту путем подписания собственноручной подписью в присутствии уполномоченного лица Организатора или Координатора Заявления о регистрации (является частью Приложений №№2а, 2б к Регламенту) либо путем подписания указанного Заявления собственноручной подписью поверенного, полномочия которого оформлены доверенностью, а подпись доверителя – будущего Участника СЭД на которой удостоверена нотариально, с предоставлением заверенной нотариально копии такой доверенности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у будущего Участника СЭД – юридического лица хотя бы одного уполномоченного представителя, указанного в Заявлении о регистрации (является частью Приложения №2б к Регламенту), являющегося Участником СЭД, владеющего ключами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становки необходимых аппаратных средств, клиентского программного и информационного обеспечения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ение или создание криптографических ключей будущего Участника СЭД – физ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здание сертификата ключа подписи будущего Участника СЭД – физического лица Организатором и получения сертификата Участником СЭД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истрация Организатором сертификата ключа подписи будущего Участника СЭД – физ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ение Организатором или Координатором, если будущим Участником СЭД документы передаются уполномоченному представителю Координатора, Акта (является частью Приложений №№2а, 2б к Регламенту), подписанного будущим Участником СЭД или подписанного собственноручной подписью поверенного, полномочия которого оформлены доверенностью, подпись доверителя – будущего Участника СЭД, являющегося физическим лицом, на которой удостоверена нотариально, с предоставлением заверенной нотариально копии такой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Участник СЭД самостоятельно обеспечивает комплектование оборудования, необходимого для функционирования СЭД, в соответствии с требованиями, изложенными в Приложении №1 к настоящему Регламенту, а также предоставляет каналы связи для осуществления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После допуска Участника СЭД к осуществлению документооборота в СЭД все документы, которыми обменивается Участник СЭД с Организатором в рамках настоящего Регламента, передаются Участником СЭД одним из следующих способ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виде электронного документа, оформленного в соответствии с требованиями настоящего Реглам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в виде бумажного документа, подписанного собственноручной подписью Участника СЭД – физического лица либо собственноручной подписью единоличного исполнительного органа Участника СЭД – юридического лица, предоставленного последним лично Организатору или Координат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виде бумажного документа, подписанного собственноручной подписью поверенного Участника СЭД, полномочия которого оформлены доверенностью, подпись доверителя – Участника СЭД на которой удостоверена нотариально, с предоставлением заверенной нотариально копии такой доверенности, с предоставлением такого документа поверенным лично Организатору или Координат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в виде бумажного документа, подписанного собственноручной подписью Участника СЭД или его поверенного, полномочия которого оформлены доверенностью, подпись доверителя – Участника СЭД на которой удостоверена нотариально, и нотариальная копия которой ранее была предоставлена Организатору, почтовым отправлением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а из последних вышеуказанных способов передачи документа могут применяться Участником СЭД только в случае, если ранее Организатору был предоставлен документ, содержащий собственноручную подпись лица, подписывающего направляемый документ. В ином случае полученный Организатором указанным способом документ не будет последним принят к сведению и/или исполн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6" w:name="__RefHeading___Toc251837787"/>
      <w:bookmarkEnd w:id="6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КЛЮЧИ ЭЦП И СЕРТИФИКАТЫ КЛЮЧЕЙ ПОДПИСИ</w:t>
      </w:r>
    </w:p>
    <w:p>
      <w:pPr>
        <w:pStyle w:val="Normal"/>
        <w:keepNext w:val="true"/>
        <w:autoSpaceDE w:val="false"/>
        <w:ind w:firstLine="539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00" w:leader="none"/>
        </w:tabs>
        <w:autoSpaceDE w:val="true"/>
        <w:spacing w:before="0" w:after="100"/>
        <w:ind w:left="0" w:firstLine="539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7" w:name="__RefHeading___Toc251837788"/>
      <w:bookmarkEnd w:id="7"/>
      <w:r>
        <w:rPr>
          <w:rFonts w:cs="Times New Roman;TimesDL" w:ascii="Times New Roman;TimesDL" w:hAnsi="Times New Roman;TimesDL"/>
          <w:b/>
          <w:bCs/>
          <w:color w:val="000000"/>
        </w:rPr>
        <w:t>Ключи ЭЦП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0"/>
          <w:szCs w:val="20"/>
        </w:rPr>
        <w:t>Формирование криптографических ключей электронной цифровой подписи Участника СЭД является непременным элементом процедуры его регистрации в СЭД и осуществляется после присоединения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Полномочия Администратора безопасности, осуществляющего формирование индивидуальной ключевой информации и сертификацию открытых ключей подписи, удостоверяются доверенностью, выданной Организатором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криптографических ключей ЭЦП осуществляется при помощи программного обеспечения средств криптографической защиты информации </w:t>
      </w:r>
      <w:r>
        <w:rPr>
          <w:bCs/>
          <w:color w:val="000000"/>
          <w:sz w:val="20"/>
          <w:szCs w:val="20"/>
        </w:rPr>
        <w:t>«</w:t>
      </w:r>
      <w:hyperlink r:id="rId8">
        <w:r>
          <w:rPr>
            <w:rStyle w:val="InternetLink"/>
            <w:bCs/>
            <w:color w:val="000000"/>
            <w:sz w:val="20"/>
            <w:szCs w:val="20"/>
          </w:rPr>
          <w:t>Крипто-КОМ 3.</w:t>
        </w:r>
      </w:hyperlink>
      <w:r>
        <w:rPr>
          <w:bCs/>
          <w:color w:val="000000"/>
          <w:sz w:val="20"/>
          <w:szCs w:val="20"/>
        </w:rPr>
        <w:t>2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на автоматизированном рабочем месте Администратора безопасности Организатора, уполномоченного на это Участником СЭД соответствующей доверенностью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бо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непосредственно Участником СЭД на Абонентском пункте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регистрации Участника СЭД в СЭД вырабатывается один комплект ключевой информации. В дальнейшем могут также вырабатываться дополнительные комплекты ключевой информации, предназначенные для работы в КИС, в которой Участник КИС был зарегистрирован в момент приобретения статуса Участника СЭД, либо к другой КИС, Участником которой он может стать впоследстви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before="0" w:after="100"/>
        <w:ind w:left="0" w:firstLine="54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8" w:name="__RefHeading___Toc251837789"/>
      <w:bookmarkEnd w:id="8"/>
      <w:r>
        <w:rPr>
          <w:rFonts w:cs="Times New Roman;TimesDL" w:ascii="Times New Roman;TimesDL" w:hAnsi="Times New Roman;TimesDL"/>
          <w:b/>
          <w:bCs/>
          <w:color w:val="000000"/>
        </w:rPr>
        <w:t>Сертификаты ключей подписе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При каждом формировании комплекта ключевой информации СКЗИ создается сертификат ключа подписи, предоставляемый/направляемый Участнику СЭ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Сертификат ключа подписи, созданный при регистрации Участника СЭД, оформляется Организатором на бумажном носителе и подписывается собственноручными подписями Участника СЭД – физического лица и уполномоченного представителя Организатора. Сертификаты ключа подписи Участника СЭД – физического лица, созданные Организатором впоследствии, могут быть оформлены как вышеуказанным способом, так и в виде Электронного доку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зднее даты начала действия сертификата ключа подписи он вносится Организатором в реестр сертификатов ключей подпис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Сертификат ключа подписи действует до наступления одного из следующий собы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истечение срока 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компрометации криптографических ключей, о котором в порядке, установленном п.5.2. настоящего Регламента Организатору было сообщено владельцем скомпрометированных криптографических ключ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кращение договорных отношений, существующих в соответствии с настоящим Регламентом между Организатором и Участником КИС либо между Организатором и Координатором(ами) КИС, санкционировавшим(и) регистрацию/подключение соответствующего функционала ключей Участника КИС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Сведения о выданных Организатором сертификатах ключей подписи, их действии (функционал, действует, действие приостановлено, действие прекращено и т.д.) содержатся в реестре сертификатов ключей подписи Организатора. Организатор обеспечивает свободный доступ Координаторов к данным реестра, содержащим сведения о действии в данной КИС сертификатов ключей подпис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 СЭД обязуется самостоятельно отслеживать действительность сертификата ключа подписи и своевременно предоставлять Организатору соответствующие запрос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Создание сертификата ключа подписи при создании/замене комплекта ключевой информации СКЗИ осуществляется Организатором в течение 2 (двух) рабочих дней после получения Заявления Участника СЭД (Приложения №7 к Регламенту), оформленного в виде Электронного документа либо представленного одним из способов, предусмотренных п.1.5. настояще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before="0" w:after="100"/>
        <w:ind w:left="0" w:firstLine="54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9" w:name="__RefHeading___Toc251837790"/>
      <w:bookmarkEnd w:id="9"/>
      <w:r>
        <w:rPr>
          <w:rFonts w:cs="Times New Roman;TimesDL" w:ascii="Times New Roman;TimesDL" w:hAnsi="Times New Roman;TimesDL"/>
          <w:b/>
          <w:bCs/>
          <w:color w:val="000000"/>
        </w:rPr>
        <w:t>Правила безопасности при хранении и использовании криптографических ключей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Участник СЭД обязуется соблюдать следующие правила безопасности при хранении и использовании криптографических ключей электронной цифровой подпис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- использовать в качестве ключевых носителей только такие носители (например, </w:t>
      </w:r>
      <w:r>
        <w:rPr>
          <w:color w:val="000000"/>
          <w:sz w:val="20"/>
          <w:szCs w:val="20"/>
          <w:lang w:val="en-US"/>
        </w:rPr>
        <w:t>USB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Flash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USB</w:t>
      </w:r>
      <w:r>
        <w:rPr>
          <w:color w:val="000000"/>
          <w:sz w:val="20"/>
          <w:szCs w:val="20"/>
        </w:rPr>
        <w:t>-Токены), которые могут быть легко отчуждены (отсоединены) от персонального компьютера (иного аппаратно-программного средства, применяемого Участником СЭД в процессе осуществления электронного документооборота) непосредственно после окончания работы с криптографическими ключами без утраты возможности работы Участника СЭД в открытых (не связанных с криптозащитой) компьютерных информационных системах (сетях) и без нарушения целостности (разборки) компьютера (иного применяемого аппаратно-программного устройства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ле окончания  использования криптографических ключей (завершения сеанса формирования и проверки подлинности электронных документов) незамедлительно отсоединять ключевой носитель от компьютера (иного аппаратног-программного средства, применяемого для осуществления электронного документооборота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 осуществлять запись и хранение криптографических ключей на неотчуждаемом жестком диске компьютера (иного применяемого устройства), а также хранение ключевой информации на ключевом носителе совместно с другой информацией и документами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ins w:id="3" w:author="Unknown" w:date="2010-01-22T14:00:00Z"/>
        </w:rPr>
      </w:pPr>
      <w:ins w:id="0" w:author="Unknown" w:date="2010-01-22T14:00:00Z">
        <w:r>
          <w:rPr>
            <w:color w:val="000000"/>
            <w:sz w:val="20"/>
            <w:szCs w:val="20"/>
          </w:rPr>
          <w:t>- не оставлять ключевые носители в дисководе (</w:t>
        </w:r>
      </w:ins>
      <w:ins w:id="1" w:author="Unknown" w:date="2010-01-22T14:00:00Z">
        <w:r>
          <w:rPr>
            <w:color w:val="000000"/>
            <w:sz w:val="20"/>
            <w:szCs w:val="20"/>
            <w:lang w:val="en-US"/>
          </w:rPr>
          <w:t>USB</w:t>
        </w:r>
      </w:ins>
      <w:ins w:id="2" w:author="Unknown" w:date="2010-01-22T14:00:00Z">
        <w:r>
          <w:rPr>
            <w:color w:val="000000"/>
            <w:sz w:val="20"/>
            <w:szCs w:val="20"/>
          </w:rPr>
          <w:t>-порту) компьютера при работе Участника СЭД вне системы электронного документооборота ЗАО «Моревиль»</w:t>
        </w:r>
      </w:ins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становить и постоянно использовать на персональном компьютере (ином применяемом аппаратно-программном средстве) программу обнаружения и защиты от вирусов, других вредоносных программ </w:t>
      </w:r>
      <w:ins w:id="4" w:author="Unknown" w:date="2010-01-22T14:00:00Z">
        <w:r>
          <w:rPr>
            <w:color w:val="000000"/>
            <w:sz w:val="20"/>
            <w:szCs w:val="20"/>
          </w:rPr>
          <w:t>и сетевых атак (так называемые антивирусы и фа</w:t>
        </w:r>
      </w:ins>
      <w:r>
        <w:rPr>
          <w:color w:val="000000"/>
          <w:sz w:val="20"/>
          <w:szCs w:val="20"/>
        </w:rPr>
        <w:t>е</w:t>
      </w:r>
      <w:ins w:id="5" w:author="Unknown" w:date="2010-01-22T14:00:00Z">
        <w:r>
          <w:rPr>
            <w:color w:val="000000"/>
            <w:sz w:val="20"/>
            <w:szCs w:val="20"/>
          </w:rPr>
          <w:t>рволы)</w:t>
        </w:r>
      </w:ins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В случае несоблюдения указанных выше правил безопасности Участник СЭД несет риск любых вызванных таким несоблюдением неблагоприятных последствий и убытков, в том числе связанных с несанкционированным завладением криптографическим ключами третьими лицами. 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10" w:name="__RefHeading___Toc251837791"/>
      <w:bookmarkEnd w:id="10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ЭЛЕКТРОННЫЙ ДОКУМЕНТ</w:t>
      </w:r>
    </w:p>
    <w:p>
      <w:pPr>
        <w:pStyle w:val="Normal"/>
        <w:keepNext w:val="true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1" w:name="__RefHeading___Toc251837792"/>
      <w:bookmarkEnd w:id="11"/>
      <w:r>
        <w:rPr>
          <w:rFonts w:cs="Times New Roman;TimesDL" w:ascii="Times New Roman;TimesDL" w:hAnsi="Times New Roman;TimesDL"/>
          <w:b/>
          <w:bCs/>
          <w:color w:val="000000"/>
        </w:rPr>
        <w:t>Требования, предъявляемые к электронному документу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Электронный документ, сформированный в СЭД, имеет юридическую силу и влечет предусмотренные для данного документа правовые последствия в соответствии с настоящим Регламентом и действующим законодательством Российской Федерации, а также договорами, заключенными между Координатором и Участниками КИС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нный документ, используемый в СЭД, считается надлежащим образом оформленным при условии его соответствия законодательству Российской Федерации, настоящему Регламенту и требованиям, предъявляемым Координатором КИС, в рамках которой действует Участник КИС, к такому докумен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Электронное сообщение приобретает правовой статус электронного документа при его соответствии настоящему Регламенту и требованиям, предъявляемым Координатором КИС, в рамках которой действует Участник КИС, к такому докумен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0"/>
          <w:szCs w:val="20"/>
        </w:rPr>
        <w:t>Электронный документ должен быть подписан ЭЦП Отправителя Электронного доку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нный документ должен быть сформирован в формате, определенном настоящим Регламентом и соглашением, заключенным между Участником КИС и Координатором КИС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нный документ, имеющий формат, не отвечающий установленным правилам, в качестве электронного документа в соответствии с настоящим Регламентом не рассматр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и СЭД вправе при обмене электронными документами осуществлять отзыв направленного электронного документа, при условии, что такой отзыв предусмотрен заключенным между ними соглашени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об отзыве электронного документа должно содержать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- сведения, идентифицирующие электронный докумен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- сведения, установленные соглашением, заключенным между Участниками СЭД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 СЭД, получивший уведомление об отзыве электронного документа от другого Участника СЭД, может отказать в отзыве электронного документа, есл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- уведомление о получении электронного документа получено после начала исполнения этого электронного документа получателе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- уведомление об отзыве документа не соответствует требованиям, установленным в соглашении заключенным между Участниками СЭД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2" w:name="__RefHeading___Toc251837793"/>
      <w:bookmarkEnd w:id="12"/>
      <w:r>
        <w:rPr>
          <w:rFonts w:cs="Times New Roman;TimesDL" w:ascii="Times New Roman;TimesDL" w:hAnsi="Times New Roman;TimesDL"/>
          <w:b/>
          <w:bCs/>
          <w:color w:val="000000"/>
        </w:rPr>
        <w:t>Использование электронной подпис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лектронный документ считается подписанным владельцем закрытого ключа, если он заверен его электронной цифровой подписью, сертификат ключа которой зарегистрирован за ним,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Риск неправомерного подписания электронного документа несет Участник СЭД – физическое лицо, на имя которого зарегистрирован ключ электронной цифровой подписи, а также Участник СЭД – юридическое лицо, уполномоченным представителем которого по информации Организатора является вышеуказанный владелец ключа подпис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Электронная цифровая подпись владельца ключа подписи, являющегося по информации Организатора уполномоченным представителем Участника СЭД - юридического лица, признается равнозначной собственноручной подписи владельца сертификата ключа подписи в документе на бумажном носителе, с приложением печати юридического лица - Участника СЭД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е представители Участника СЭД – юридического лица, являющиеся владельцами ключей подписи, указываются Участником СЭД при предоставлении уполномоченному лицу Организатора и/или Координатора Заявления о регистрации (является частью Приложения №2б к Регламенту) либо Заявления об изменении данных (Приложение №4б к Регламенту). Участник СЭД – юридическое лицо обязан уведомить Организатора об изменениях в составе и персональных данных ранее указанных им уполномоченных лиц, а также в составе их полномочий с предоставлением подтверждающих такие изменения документов. Риск последствий подписания Электронного документа от имени Участника СЭД - юридического лица неуполномоченным лицом, об изменении или прекращении полномочий которого Организатор не был уведомлен путем предоставления Заявления об изменении данных (Приложение №4б к Регламенту), лежит на Участнике СЭД – юридическом лиц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на закрытых ключей электронной подписи не влияет на юридическую силу электронного документа, если он был подписан электронной цифровой подписью владельца действующего на момент подписания закрытого ключ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усмотренные для электронного документа правовые последствия могут наступить, только если получен положительный результат проверки электронной цифровой подписи этого электронного документа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ертификат ключа электронной подписи, относящийся к этой электронной подписи, не утратил силу (действует) на момент проверки или на момент подписания электронного документа при наличии доказательств, определяющих момент подпис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дтверждена подлинность электронной подписи в электронном документ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электронная подпись используется в соответствии со сведениями, указанными в сертификате ключа электронной подпис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Электронный документ без электронной цифровой подписи, или имеющий формат, не отвечающий установленным требованиям, в качестве электронного документа в рамках СЭД в соответствии с настоящим Регламентом не рассматр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3" w:name="__RefHeading___Toc251837794"/>
      <w:bookmarkEnd w:id="13"/>
      <w:r>
        <w:rPr>
          <w:rFonts w:cs="Times New Roman;TimesDL" w:ascii="Times New Roman;TimesDL" w:hAnsi="Times New Roman;TimesDL"/>
          <w:b/>
          <w:bCs/>
          <w:color w:val="000000"/>
        </w:rPr>
        <w:t>Подлинник электронного документ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нный документ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лектронного документа осуществляется воспроизводство содержания документа вместе с электронной цифровой подпись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кземпляры электронного документа являются подлинниками данного электронного доку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лектронный документ не может иметь копий в электронном виде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линник электронного документа считается не существующим в случаях, есл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не существует ни одного учтенного Организатором СЭД или Участником СЭД экземпляра данного электронного документа и восстановление таковых невозможно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не существует способа установить подлинность электронной цифровой подписи, которой подписан данный электронный документ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4" w:name="__RefHeading___Toc251837795"/>
      <w:bookmarkEnd w:id="14"/>
      <w:r>
        <w:rPr>
          <w:rFonts w:cs="Times New Roman;TimesDL" w:ascii="Times New Roman;TimesDL" w:hAnsi="Times New Roman;TimesDL"/>
          <w:b/>
          <w:bCs/>
          <w:color w:val="000000"/>
        </w:rPr>
        <w:t>Копии электронного документа на бумажном носител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Копии электронного документа могут быть изготовлены (распечатаны) на бумажном носителе и должны быть заверены собственноручной подписью лица, уполномоченного Организатором СЭД или Участником СЭД, являющегося Отправителем ЭД или Получателем ЭД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пии электронного документа на бумажном носителе должны соответствовать требованиям действующего законодательства, а также содержать обязательную отметку «Копия электронного документа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я, содержащаяся в копии на бумажном носителе, должна соответствовать содержанию электронного докуме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ные средства, осуществляющие преобразование ЭД в копию ЭД на бумажном носителе, являются составной частью программного обеспечения, используемого в СЭД.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15" w:name="__RefHeading___Toc251837796"/>
      <w:bookmarkEnd w:id="15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ОРГАНИЗАЦИЯ ЭЛЕКТРОННОГО ДОКУМЕНТООБОРО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6" w:name="__RefHeading___Toc251837797"/>
      <w:bookmarkEnd w:id="16"/>
      <w:r>
        <w:rPr>
          <w:rFonts w:cs="Times New Roman;TimesDL" w:ascii="Times New Roman;TimesDL" w:hAnsi="Times New Roman;TimesDL"/>
          <w:b/>
          <w:bCs/>
          <w:color w:val="000000"/>
        </w:rPr>
        <w:t>Стадии электронного документооборот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Электронный документооборот включает следующие стад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формирование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тправка и доставка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роверка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учет электронных документов (регистрация входящих и исходящих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хранение электронных документов (ведение архивов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создание дополнительных экземпляров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создание бумажных копий электронного докумен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7" w:name="__RefHeading___Toc251837798"/>
      <w:bookmarkEnd w:id="17"/>
      <w:r>
        <w:rPr>
          <w:rFonts w:cs="Times New Roman;TimesDL" w:ascii="Times New Roman;TimesDL" w:hAnsi="Times New Roman;TimesDL"/>
          <w:b/>
          <w:bCs/>
          <w:color w:val="000000"/>
        </w:rPr>
        <w:t>Формирование электронного докумен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электронного документа осуществляется в следующем порядк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ормирование электронного сообщения в формате, установленном для данного электронного докумен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дписание сформированного электронного сообщения электронной подписью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8" w:name="__RefHeading___Toc251837799"/>
      <w:bookmarkEnd w:id="18"/>
      <w:r>
        <w:rPr>
          <w:rFonts w:cs="Times New Roman;TimesDL" w:ascii="Times New Roman;TimesDL" w:hAnsi="Times New Roman;TimesDL"/>
          <w:b/>
          <w:bCs/>
          <w:color w:val="000000"/>
        </w:rPr>
        <w:t>Отправка и доставка электронного документ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Электронный документ считается исходящим от Отправителя ЭД, если электронный документ отправлен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- Отправителем,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т имени Отправителя автоматическим процессом, который представляет собой часть технологических средств Участника СЭД, Координатора(ов) или Организатора СЭД, и действует в соответствии с правилами, установленными настоящим Регламентом и/или соглашениями между Координатором и Участником КИС, Координатором(ами) и Организатор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нный документ не считается исходящим от Отправителя, есл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олучатель ЭД знал или должен был знать, в том числе в результате выполнения проверки, о том, что электронный документ не исходит от Отправителя, ил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олучатель ЭД знал или должен был знать, в том числе в результате выполнения проверки электронной цифровой подписи, о том, что получен искаженный электронный докумен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обенности обмена электронными документами устанавливаются соглашениями, заключаемыми между Координатором и Участниками КИС.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19" w:name="__RefHeading___Toc251837800"/>
      <w:bookmarkEnd w:id="19"/>
      <w:r>
        <w:rPr>
          <w:rFonts w:cs="Times New Roman;TimesDL" w:ascii="Times New Roman;TimesDL" w:hAnsi="Times New Roman;TimesDL"/>
          <w:b/>
          <w:bCs/>
          <w:color w:val="000000"/>
        </w:rPr>
        <w:t>Проверка подлинности электронного документ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ка подлинности электронного документа включает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роверку электронного документа на соответствие установленному для него формату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ку отсутствия искажения информации в электронном документе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ку электронной цифровой подписи в электронном документ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В случае положительного результата проверки электронного документа, данный электронный документ считается принятым. В противном случае данный электронный документ считается неполученным, о чем Получатель ЭД может послать уведомление Отправителю ЭД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0" w:name="__RefHeading___Toc251837801"/>
      <w:bookmarkEnd w:id="20"/>
      <w:r>
        <w:rPr>
          <w:rFonts w:cs="Times New Roman;TimesDL" w:ascii="Times New Roman;TimesDL" w:hAnsi="Times New Roman;TimesDL"/>
          <w:b/>
          <w:bCs/>
          <w:color w:val="000000"/>
        </w:rPr>
        <w:t>Учет электронных документо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Учет электронных документов осуществляется Организатором и Участниками СЭД путем ведения электронных журналов учета или традиционных бумажных журналов уч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Технология ведения электронных журналов учета должна включать программно-технологические процедуры заполнения и администрирования электронных журналов и средства хранения этой информации. Программные средства ведения электронных журналов учета являются составной частью программного обеспечения, используемого для организации электронного документооборота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учета электронных документов в КИС определяются соглашениями, заключенными между Координатором и Участниками КИС, а также их внутренними документами, утвержденными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Организатор и Участники СЭД должны обеспечить защиту от несанкционированного доступа и непреднамеренного уничтожения и/или искажения учетных данных, содержащихся в их электронных журналах учета электронных документ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Срок хранения учетных данных Организатором и Участниками СЭД не может быть менее 3 л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1" w:name="__RefHeading___Toc251837802"/>
      <w:bookmarkEnd w:id="21"/>
      <w:r>
        <w:rPr>
          <w:rFonts w:cs="Times New Roman;TimesDL" w:ascii="Times New Roman;TimesDL" w:hAnsi="Times New Roman;TimesDL"/>
          <w:b/>
          <w:bCs/>
          <w:color w:val="000000"/>
        </w:rPr>
        <w:t>Хранение электронных документов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нности хранения электронных документов возлагаются на Организатора и Участников СЭ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Все электронные документы, учтенные в СЭД, должны храниться в течение сроков, установленных действующим законодательством и документами Участников СЭД, но не менее 3 лет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хранения сертификата ключа подписи в форме электронного документа после аннулирования сертификата ключа подписи составляет 3 (три) года. По истечении указанного срока хранения сертификат хранится еще в течение 5 (пяти) лет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нные документы должны храниться либо в электронных архивах, либо в виде копий электронных документов на бумажных носителях, заверенных уполномочен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Если не предусмотрено иное, электронные документы, хранимые в электронных архивах, должны храниться в том же формате, в котором они были сформированы, отправлены или получены.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хранении электронных документов должна быть обеспечена привязка (синхронизация) электронных документов и соответствующих сертификатов ключей электронной подписи для проведения процедуры разрешения конфликтных ситуаций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анение электронных документов должно сопровождаться хранением соответствующих электронных или бумажных журналов учета, сертификатов ключей подписи и программного обеспечения, обеспечивающего возможность работы с электронными журналами и проверки электронной цифровой подписи хранимых электро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Электронные архивы и архивы бумажных копий электронных документов подлежат защите от несанкционированного доступа и непреднамеренного уничтожения и/или искаж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22" w:name="__RefHeading___Toc251837803"/>
      <w:bookmarkEnd w:id="22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СИСТЕМА ОБЕСПЕЧЕНИЯ ИНФОРМАЦИОННОЙ БЕЗОПАСНОСТ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3" w:name="__RefHeading___Toc251837804"/>
      <w:bookmarkEnd w:id="23"/>
      <w:r>
        <w:rPr>
          <w:rFonts w:cs="Times New Roman;TimesDL" w:ascii="Times New Roman;TimesDL" w:hAnsi="Times New Roman;TimesDL"/>
          <w:b/>
          <w:bCs/>
          <w:color w:val="000000"/>
        </w:rPr>
        <w:t>Средства обеспечения информационной безопасност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Информация, содержащая персональные данные, и конфиденциальная информация в СЭД должна быть защищен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autoSpaceDE w:val="false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е требований информационной безопасности при организации электронного документооборота обеспечив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фиденциальность информации (получить доступ к информации могут только уполномоченные лиц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остность передаваемой информации (гарантирование, что данные передаются без искажений и исключается возможность подмены информ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аутентификация (передаваемую информацию может получить только то лицо, которому она предназначена, а отправителем информации является именно то лицо, от имени которого она отправлена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Требования по информационной безопасности при организации электронного документооборота реализуются Организатором и Участниками СЭД посредством применения программно-технических средств и организационных мер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autoSpaceDE w:val="false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граммно-техническим средствам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ные средства, специально разработанные для осуществления электронного документооборо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электронной подпис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криптографической защиты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но-аппаратные средства защиты от несанкционированного досту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защиты от программных виру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защиты от иных угроз информацион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00" w:leader="none"/>
          <w:tab w:val="left" w:pos="1276" w:leader="none"/>
        </w:tabs>
        <w:autoSpaceDE w:val="false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организационным мерам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щение технических средств в помещениях с контролируемым доступ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тивные ограничения доступа к программно-аппаратным средств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уск к осуществлению документооборота только специально обученных и уполномоченных на то ли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держание программно-технических средств в исправном состоя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ервирование программно-техн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ение технического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щита технических средств от повреждающих внешних воздействий (пожар, воздействие воды и т.п.)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4" w:name="__RefHeading___Toc251837805"/>
      <w:bookmarkEnd w:id="24"/>
      <w:r>
        <w:rPr>
          <w:rFonts w:cs="Times New Roman;TimesDL" w:ascii="Times New Roman;TimesDL" w:hAnsi="Times New Roman;TimesDL"/>
          <w:b/>
          <w:bCs/>
          <w:color w:val="000000"/>
        </w:rPr>
        <w:t>Порядок действий при компрометации криптографических ключей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В случае компрометации криптографических ключей владелец скомпрометированных криптографических ключей обязан незамедлительно лично сообщить об этом Администратору безопасности по телефону либо предоставить ему письменное Заявление (Приложение №5 к Регламенту), подписанное собственноручной подписью, назвав/указав идентификационные параметры скомпрометированного закрытого ключа электронной подпис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Переговоры владельца скомпрометированных криптографических ключей с Администратором безопасности могут быть зафиксированы в виде записи на цифровом носител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Владелец скомпрометированных криптографических ключей, Участник СЭД, от имени которого выступает владелец скомпрометированных криптографических ключей, а также Организатор подтверждают, что признают данную запись в качестве доказательства при разрешении спорных ситуац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сь телефонного разговора при наличии такой возможности у Организатора может быть им предоставлена владельцу скомпрометированных криптографических ключей и/или Участнику СЭД, от имени которого он выступает, по письменному запросу указанных лиц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Соглашениями, заключенными между Координатором и Участниками КИС, может быть предусмотрено обязательное одновременное уведомление Участником КИС – владельцем скомпрометированных криптографических ключей Координатора о компрометации криптографических ключ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ом об обслуживании в корпоративной информационной системе, заключенным между Организатором и Координатором, может быть предусмотрено обязательное одновременное уведомление Координатора о компрометации криптографических ключей Участника КИС – владельца скомпрометированных криптографических ключей уполномоченным лицом Организат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Датой и временем компрометации криптографических ключей считаются дата и время сообщения Участника СЭД – владельца скомпрометированных криптографических ключей о компрометации Организатор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После сообщения Участником СЭД – владельцем скомпрометированных криптографических ключей Администратору безопасности о компрометации криптографических ключей, если иное не установлено соглашениями, заключенными между Координатором и Участником КИС, Участник СЭД – владелец скомпрометированных криптографических ключей, чьи ключи скомпрометированы, не должен использовать скомпрометированные криптографические ключи для работы в СЭД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При получении электронного документа, подписанного скомпрометированным закрытым ключом электронной подписи, данный электронный документ считается неполученны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600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25" w:name="__RefHeading___Toc251837806"/>
      <w:bookmarkEnd w:id="25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ЧРЕЗВЫЧАЙНЫЕ СИТУАЦИИ ПРИ ОСУЩЕСТВЛЕНИИ ЭЛЕКТРОННОГО ДОКУМЕНТООБОРОТА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firstLine="539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6" w:name="__RefHeading___Toc251837807"/>
      <w:bookmarkEnd w:id="26"/>
      <w:r>
        <w:rPr>
          <w:rFonts w:cs="Times New Roman;TimesDL" w:ascii="Times New Roman;TimesDL" w:hAnsi="Times New Roman;TimesDL"/>
          <w:b/>
          <w:bCs/>
          <w:color w:val="000000"/>
        </w:rPr>
        <w:t>Причины возникновения чрезвычайных ситуаций</w:t>
      </w:r>
    </w:p>
    <w:p>
      <w:pPr>
        <w:pStyle w:val="Normal"/>
        <w:keepNext w:val="true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К числу обстоятельств, которые способны послужить причиной возникновения чрезвычайных ситуаций, в том числе технических сбоев, относятся любые события и/или обстоятельства, которые, по оценке Организатора временно или на неопределенный срок сделали, делают или могут сделать невозможным или значительно затруднить осуществление электронного документооборота. К числу таких обстоятельств, в частности, могут быть отнес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пожары, наводнения, иные стихийные бедствия или техногенные катастроф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ушения или значительные повреждения помещений, занимаемых Организатором/Участниками СЭ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нестабильность или отключение электроэнергии, которое не может быть нейтрализовано имеющимися в распоряжении Организатора/Участника СЭД технически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аботоспособность программного обеспечения, вычислительной техники, оргтехники, средств связи, включая средства телекоммуник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ссовые беспорядки, вооруженные столкновения, демон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рористические акты или дивер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воздействие на программные комплексы СЭД вредонос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неспособность Организатора выполнять свои функции, в том числе и в случае расторжения договора(ов) на обслуживание в корпоративной(ых) информационной(ых) системе(ах), заключенного(ых) с Координатором(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ые другие подобные акты, события или действия, которые могут существенным образом затруднить или сделать невозможным осуществление электронного документооборот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К числу обстоятельств, которые способны послужить причиной возникновения чрезвычайных ситуаций могут быть отнесены также: изменение законодательства РФ, распоряжения государственных органов, инструкции, указания, заявления, письма, телеграммы и т.п. (далее – «акты»), которые прямо или косвенно, либо при определенном их толковании, или определенном стечении обстоятельств, начиная с момента утверждения данных актов или с иного срока, временно или на неопределенный срок, сделали, делают или могут сделать невозможным или значительно затруднить дальнейшее осуществление электронного документооборота в том виде, форме и порядке, в которых он осуществлялся до принятия данных акт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7" w:name="__RefHeading___Toc251837808"/>
      <w:bookmarkEnd w:id="27"/>
      <w:r>
        <w:rPr>
          <w:rFonts w:cs="Times New Roman;TimesDL" w:ascii="Times New Roman;TimesDL" w:hAnsi="Times New Roman;TimesDL"/>
          <w:b/>
          <w:bCs/>
          <w:color w:val="000000"/>
        </w:rPr>
        <w:t>Порядок уведомл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color w:val="000000"/>
        </w:rPr>
        <w:t>В случае наступления хотя бы одного из обстоятельств, соответствующих перечисленным в п.6.1. настоящего Регламент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Участник СЭД обязан незамедлительно с учетом сложившейся ситуации и способом, доступным в сложившихся обстоятельствах, известить Организатора о возникших обстоятельствах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рганизатор обязан незамедлительно с учетом сложившейся ситуации известить Участников СЭД о возникших обстоятельствах путем размещения информации на веб-сайте Организатора, если это является возможны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последствии Участник СЭД или Организатор обязаны письменным сообщением подтвердить уведомление о возникших обстоятельствах, способных послужить причиной возникновения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Организатор незамедлительно после возникновения у него обстоятельств, соответствующих перечисленным в п.6.1. настоящего Регламента или получения вышеуказанного уведомления от Участника СЭД, обязан рассмотреть возникшую ситуацию и принять квалифицирующее реше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Для квалификации ситуации, связанной с наличием хотя бы одного из обстоятельств, соответствующих перечисленным в п.6.1. настоящего Регламента в качестве чрезвычайной ситуации, в том числе технического сбоя, достаточно решения Организат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Решение Организатора о квалификации обстоятельств, из числа перечисленных в п.6.1. настоящего</w:t>
      </w:r>
      <w:r>
        <w:rPr>
          <w:color w:val="000000"/>
          <w:sz w:val="20"/>
          <w:szCs w:val="20"/>
          <w:lang w:val="en-US" w:eastAsia="en-US"/>
        </w:rPr>
        <w:t xml:space="preserve"> Регламента, </w:t>
      </w:r>
      <w:r>
        <w:rPr>
          <w:color w:val="000000"/>
          <w:sz w:val="20"/>
          <w:szCs w:val="20"/>
        </w:rPr>
        <w:t xml:space="preserve">в качестве чрезвычайной ситуации </w:t>
      </w:r>
      <w:r>
        <w:rPr>
          <w:color w:val="000000"/>
          <w:sz w:val="20"/>
          <w:szCs w:val="20"/>
          <w:lang w:val="en-US" w:eastAsia="en-US"/>
        </w:rPr>
        <w:t xml:space="preserve">(квалифицирующее решение) оформляется </w:t>
      </w:r>
      <w:r>
        <w:rPr>
          <w:color w:val="000000"/>
          <w:sz w:val="20"/>
          <w:szCs w:val="20"/>
        </w:rPr>
        <w:t>документом, составленным в письменной форме и подписанным уполномоченным лицом Организатора. По требованию Участника СЭД такое решение может быть представлено в виде электронного документа или на бумажном носител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В случае признания Организатором ситуации, связанной с наличием хотя бы одного из обстоятельств, соответствующих перечисленным в п.6.1. настоящего Регламента, в качестве чрезвычайной ситуации, электронный документооборот в рамках СЭД может быть прекращен по решению Организатора. Возобновление электронного документооборота осуществляется по решению уполномоченного лица Организат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Одновременно с признанием ситуации чрезвычайной Организатор приступает к разработке мер по урегулированию сложившейся чрезвычайной ситуации в СЭД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28" w:name="__RefHeading___Toc251837809"/>
      <w:bookmarkEnd w:id="28"/>
      <w:r>
        <w:rPr>
          <w:rFonts w:cs="Times New Roman;TimesDL" w:ascii="Times New Roman;TimesDL" w:hAnsi="Times New Roman;TimesDL"/>
          <w:b/>
          <w:bCs/>
          <w:color w:val="000000"/>
        </w:rPr>
        <w:t>Меры по урегулированию чрезвычайных ситуаций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мер по урегулированию сложившейся чрезвычайной ситуации Организатор вправе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рекратить или ограничить обращение всех или части электронных документов в СЭ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совместно c Участником СЭД определить порядок действий по урегулированию чрезвычайной ситуации (договоренность сторон о порядке совместных действий оформляется Протоколом, составленным в письменной форме и подписанным сторонами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отребовать от Участников СЭД безвозмездного и незамедлительного, с учетом сложившихся обстоятельств, предоставления Организатору, в том числе в виде копий на бумажных носителях всех или части электронных документов, обращавшихся в СЭД за определенный период времен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отребовать от Участников СЭД незамедлительного, с учетом сложившихся обстоятельств, восстановления за их счет, в том числе в виде копий на бумажных носителях, всех или части электронных документов, обращающихся в СЭ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отребовать от Участников СЭД безвозмездного и незамедлительного, с учетом сложившихся обстоятельств, предоставления копий журналов электронных документов, обращавшихся в СЭД за определенный период, заверенных Участниками СЭ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редусмотреть иные меры, направленные на преодоление чрезвычайной ситу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При принятии решений по урегулированию чрезвычайных ситуаций Организатор вправе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устанавливать сроки и форму уведомления Участников СЭД о своих решениях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устанавливать сроки и порядок исполнения своих решений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буславливать порядок вступления в силу своих решений определенными обстоятельства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Решения Организатора по урегулированию чрезвычайной ситуации являются обязательными для исполнения Участниками СЭД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О решениях Организатора и мерах по урегулированию чрезвычайной ситуации Участники СЭД уведомляются не позднее момента начала принятия мер в соответствии с принятым решением путем размещения информации на веб-сайте Организатора с последующей возможной рассылкой уведомлений по электронной почте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29" w:name="__RefHeading___Toc251837810"/>
      <w:bookmarkEnd w:id="29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РАЗРЕШЕНИЕ КОНФЛИКТНЫХ СИТУАЦИЙ И СПОРОВ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0" w:name="__RefHeading___Toc251837811"/>
      <w:bookmarkEnd w:id="30"/>
      <w:r>
        <w:rPr>
          <w:rFonts w:cs="Times New Roman;TimesDL" w:ascii="Times New Roman;TimesDL" w:hAnsi="Times New Roman;TimesDL"/>
          <w:b/>
          <w:bCs/>
          <w:color w:val="000000"/>
        </w:rPr>
        <w:t>Возникновение конфликтных ситуаций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осуществлением электронного документооборота возможно возникновение конфликтных ситуаций, связанных с формированием, доставкой, получением, подтверждением получения электронных документов, а также использованием в данных документах электронной цифровой подписи. Данные конфликтные ситуации могут возникать, в частности,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неподтверждение подлинности электронных документов средствами проверки электронной цифровой подписи Получателя ЭД при условии, что сертификат ключа подписи, которой подписан данный электронный документ, действует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спаривание факта формирования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спаривание факта идентификации владельца сертификата ключа подписи, подписавшего документ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заявление Участника СЭД об искажении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спаривание факта отправления и/или доставки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спаривание времени отправления и/или доставки электронного докумен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спаривание соответствия информации, содержащейся в электронном документе, его копии на бумажном носителе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- иные случаи возникновения конфликтных ситуаций, связанных с функционированием СЭД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Конфликтная ситуация возникает также в случае, если Организатор или Участник СЭД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высказывает недоверие к составу и формату электронных документов, хранящихся в локальном архиве Абонентского пункта Участника СЭ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высказывает недоверие к программному обеспечению, функционирующему на данном Абонентском пункте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1" w:name="__RefHeading___Toc251837812"/>
      <w:bookmarkEnd w:id="31"/>
      <w:r>
        <w:rPr>
          <w:rFonts w:cs="Times New Roman;TimesDL" w:ascii="Times New Roman;TimesDL" w:hAnsi="Times New Roman;TimesDL"/>
          <w:b/>
          <w:bCs/>
          <w:color w:val="000000"/>
        </w:rPr>
        <w:t>Уведомление о конфликтной ситуаци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возникновения конфликтной ситуации Участник СЭД, предполагающий возникновение конфликтной ситуации, должен незамедлительно, но не позднее чем в течение 3 (трех) рабочих дней после обнаружения обстоятельств, являющихся причиной возникновения конфликтной ситуации, направить уведомление о конфликтной ситуации Организатору и своему Координатору, если данный Участник им не являе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если возникновение конфликтной ситуации предполагается Организатором, последний должен незамедлительно, но не позднее чем в течение 3 (трех) рабочих дней после возникновения (обнаружения) обстоятельств, являющихся причиной возникновения конфликтной ситуации, направить уведомление о конфликтной ситуации Участнику СЭД и его Координатору(ам), если данный Участник им не являе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ведомление о предполагаемом наличии конфликтной ситуации должно содержать информацию о существе конфликтной ситуации и обстоятельствах, которые, по мнению уведомителя, свидетельствуют о наличии конфликтной ситу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Уведомление о наличии конфликтной ситуации оформляется и отправляется в виде электронного документа, либо составляется в письменной форме и направляется с нарочным, либо иным способом, обеспечивающим подтверждение вручения корреспонденции адресату. Независимо от того, составлено уведомление в письменной форме или в виде электронного документа, оно должно содержать реквизиты электронного документа, а также фамилию, имя, отчество, должность, контактные телефоны, факс, адрес электронной почты лица или лиц, уполномоченных вести переговоры по урегулированию конфликтной ситу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а, которой направлено уведомление, обязана не позднее чем в течение следующего за днем получения уведомления рабочего дня проверить наличие обстоятельств, свидетельствующих о возникновении конфликтной ситуации, и направить отправителю уведомления информацию о результатах проверки и, в случае необходимости, о мерах, принятых для разрешения возникшей конфликтной ситуац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2" w:name="__RefHeading___Toc251837813"/>
      <w:bookmarkEnd w:id="32"/>
      <w:r>
        <w:rPr>
          <w:rFonts w:cs="Times New Roman;TimesDL" w:ascii="Times New Roman;TimesDL" w:hAnsi="Times New Roman;TimesDL"/>
          <w:b/>
          <w:bCs/>
          <w:color w:val="000000"/>
        </w:rPr>
        <w:t>Разрешение конфликтной ситуации в рабочем порядк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Конфликтная ситуация признается разрешенной в рабочем порядке в случае, если отправитель уведомления о конфликтной ситуации удовлетворен поступившей ему информацией о результатах проверки конфликтной ситу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Отправитель уведомления о конфликтной ситуации считается удовлетворенным поступившей ему информацией о результатах проверки конфликтной ситуации, если от него в течение 5 (пяти) рабочих дней, следующих за днем получения такой информации, не поступило письменного заявления о рассмотрении конфликтной ситуации технической комисси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3" w:name="__RefHeading___Toc251837814"/>
      <w:bookmarkEnd w:id="33"/>
      <w:r>
        <w:rPr>
          <w:rFonts w:cs="Times New Roman;TimesDL" w:ascii="Times New Roman;TimesDL" w:hAnsi="Times New Roman;TimesDL"/>
          <w:b/>
          <w:bCs/>
          <w:color w:val="000000"/>
        </w:rPr>
        <w:t>Формирование технической комиссии, ее соста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В случае если отправитель уведомления не удовлетворен поступившей ему информацией о результатах проверки конфликтной ситуации, Организатором в течение 10 (десяти) рабочих дней с момента получения отправителем уведомления о конфликтной ситуации информации о результатах проверки конфликтной ситуации формируется техническая комисс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В состав технической комиссии входит по одному уполномоченному представителю каждой из конфликтующих сторон, Координатора(ов) и Организатора, если последние не являются конфликтующими сторона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став технической комиссии, как правило, назначаются специалисты из числа сотрудников технических служб и служб информационной безопасности сторон. Лица, входящие в состав технической комиссии, должны обладать необходимыми знаниями в области построения системы криптозащиты и работы компьютерных информационных сист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Право представлять интересы конфликтующей стороны, Координатора(ов) и Организатора в составе технической комиссии должно подтверждаться доверенностью, выданной каждому представителю не менее чем на срок работы технической комисс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По инициативе любой из конфликтующих сторон, Координатора(ов) и/или Организатора к работе технической комиссии для проведения технической экспертизы могут привлекаться независимые эксперты без права голоса, обладающими необходимыми знаниями в области защиты информации и работы компьютерных информационных систем. Лицо, привлекающее независимых экспертов, самостоятельно решает вопрос об оплате экспертных услуг. 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4" w:name="__RefHeading___Toc251837815"/>
      <w:bookmarkEnd w:id="34"/>
      <w:r>
        <w:rPr>
          <w:rFonts w:cs="Times New Roman;TimesDL" w:ascii="Times New Roman;TimesDL" w:hAnsi="Times New Roman;TimesDL"/>
          <w:b/>
          <w:bCs/>
          <w:color w:val="000000"/>
        </w:rPr>
        <w:t>Компетенция и полномочия технической комисси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Сформированная техническая комиссия при рассмотрении конфликтной ситуации устанавливает на технологическом уровне наличие или отсутствие фактических обстоятельств, свидетельствующих о факте и времени составления и/или отправки электронного документа, его подлинности, а также о подписании электронного документа конкретной электронной цифровой подписью, аутентичности отправленного документа полученном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ая комиссия вправе рассматривать любые иные технические вопросы, необходимые, по мнению ее членов, для выяснения причин и последствий возникновения конфликтной ситу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ая комиссия не вправе давать правовую или какую-либо иную оценку установленных ею факт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/>
      </w:pPr>
      <w:bookmarkStart w:id="35" w:name="__RefHeading___Toc251837816"/>
      <w:bookmarkEnd w:id="35"/>
      <w:r>
        <w:rPr>
          <w:rFonts w:cs="Times New Roman;TimesDL" w:ascii="Times New Roman;TimesDL" w:hAnsi="Times New Roman;TimesDL"/>
          <w:b/>
          <w:bCs/>
          <w:color w:val="000000"/>
        </w:rPr>
        <w:t>Решение технической комисси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Решение технической комиссии, принимаемое по результатам ее работы оформляется документом, подписанным всеми члена технической комиссии, который должен содерж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у составления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 технической комиссии с указанием сведений о квалификации каждого из ее чл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даты начала и окончания работы технической коми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ткое изложение обстоятельств возникшей конфликт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мероприятия, проводимые технической комиссией для установления причин и последствий возникшей конфликт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воды, к которым пришла техническая комиссия в результате проведенны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ие на наличие особого мнение члена (членов) технической комиссии, в случае наличия такого (таки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color w:val="000000"/>
          <w:sz w:val="20"/>
          <w:szCs w:val="20"/>
        </w:rPr>
        <w:t>подпись уполномоченного лица Организатора, участвующего в работе технической комиссии, и печать Организат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Решение составляется в таком количестве экземпляров, чтобы каждая из конфликтующих сторон, а также Организатор и Координатор(ы) имели по одному подлинному экземпляру решения. По требованию члена технической комиссии ему может быть выдана заверенная Организатором копия реш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К решению может прилагаться особое мнение члена (членов) технической комиссии, не согласного(ых) с выводами технической комиссии, указанными в решении. Особое мнение составляется в произвольной форме в таком же количестве подлинных экземпляров, что и решени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Решение по итогам работы технической комиссии направляется Организатором конфликтующим сторонам и Координатору(а) с нарочным либо иным способом, обеспечивающим подтверждение вручения корреспонденции адрес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6" w:name="__RefHeading___Toc251837817"/>
      <w:bookmarkEnd w:id="36"/>
      <w:r>
        <w:rPr>
          <w:rFonts w:cs="Times New Roman;TimesDL" w:ascii="Times New Roman;TimesDL" w:hAnsi="Times New Roman;TimesDL"/>
          <w:b/>
          <w:bCs/>
          <w:color w:val="000000"/>
        </w:rPr>
        <w:t>Претензионный порядок урегулирования споро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В случае если конфликтная ситуация не урегулирована в результате работы технической комиссии, либо в иной ситуации, если Участник СЭД считает, что его права при осуществлении электронного документооборота в рамках СЭД были нарушены, он обязан направить стороне, которая, по его мнению, нарушила его права, претенз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должна содержать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изложение существа требований Участника СЭ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указание суммы претензии и ее расчет (если претензия подлежит денежной оценке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изложение обстоятельств, на которых основываются требования, и доказательства, подтверждающие их, со ссылкой на нормы законодательства, локальные нормативные документы, а также положения соглашений, заключенных между заявителем и лицом, которому предъявляется претенз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в случае если техническая комиссия работала в связи с возникшей конфликтной ситуацией, сведения о работе технической комиссии и копии материалов работы технической комиссии независимо от выводов технической комиссии, согласия или несогласия с этими выводами заявителя претенз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иные документы, имеющие значение, по мнению заявителя претенз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и все прилагаемые к ней документы направляются с нарочным, либо иным способом, обеспечивающим подтверждение вручения корреспонденции адреса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Лицо, которому адресована претензия, обязано не позднее 15 (пятнадцати) дней, следующих за получением претензии, удовлетворить ее или представить мотивированный отказ в удовлетворении заявленной претенз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Непредставление ответа на претензию в течение установленного выше срока является нарушением установленного настоящим Регламентом претензионного порядка и может рассматриваться лицом, направившим претензию, в качестве отказа в удовлетворении претенз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7" w:name="__RefHeading___Toc251837818"/>
      <w:bookmarkEnd w:id="37"/>
      <w:r>
        <w:rPr>
          <w:rFonts w:cs="Times New Roman;TimesDL" w:ascii="Times New Roman;TimesDL" w:hAnsi="Times New Roman;TimesDL"/>
          <w:b/>
          <w:bCs/>
          <w:color w:val="000000"/>
        </w:rPr>
        <w:t>Судебный порядок урегулирования споро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поры и разногласия между Участниками СЭД, возникающие в связи с осуществлением электронного документооборота в соответствии с настоящим Регламентом, а также в связи с применением настоящего Регламента, подлежат разрешению в суде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>Иски по делам, в которых одной из сторон выступает Организатор, а также в которых Организатор и Координатор(ы) выступают в качестве процессуальных соучастников, предъявляются в суд по месту нахождения Организат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ки по делам, в которых одной из сторон выступает Координатор, за исключением случая, описанного в предыдущем абзаце, предъявляются в суд по месту нахождения Координатора, если соглашениями, заключенными между Участниками КИС и Координатором КИС, не предусмотрено иное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9"/>
        </w:numPr>
        <w:shd w:fill="D8D8D8" w:val="clear"/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;TimesDL" w:hAnsi="Times New Roman;TimesDL" w:cs="Times New Roman;TimesDL"/>
          <w:color w:val="000000"/>
          <w:kern w:val="0"/>
          <w:sz w:val="20"/>
          <w:szCs w:val="20"/>
          <w:lang w:eastAsia="en-US"/>
        </w:rPr>
      </w:pPr>
      <w:bookmarkStart w:id="38" w:name="__RefHeading___Toc251837819"/>
      <w:bookmarkEnd w:id="38"/>
      <w:r>
        <w:rPr>
          <w:rFonts w:cs="Times New Roman;TimesDL" w:ascii="Times New Roman;TimesDL" w:hAnsi="Times New Roman;TimesDL"/>
          <w:color w:val="000000"/>
          <w:kern w:val="0"/>
          <w:sz w:val="20"/>
          <w:szCs w:val="20"/>
          <w:lang w:eastAsia="en-US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rFonts w:ascii="Times New Roman;TimesDL" w:hAnsi="Times New Roman;TimesDL" w:cs="Times New Roman;TimesDL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cs="Times New Roman;TimesDL"/>
          <w:b/>
          <w:color w:val="000000"/>
          <w:kern w:val="0"/>
          <w:sz w:val="20"/>
          <w:szCs w:val="20"/>
          <w:lang w:eastAsia="en-US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39" w:name="__RefHeading___Toc251837820"/>
      <w:bookmarkEnd w:id="39"/>
      <w:r>
        <w:rPr>
          <w:rFonts w:cs="Times New Roman;TimesDL" w:ascii="Times New Roman;TimesDL" w:hAnsi="Times New Roman;TimesDL"/>
          <w:b/>
          <w:bCs/>
          <w:color w:val="000000"/>
        </w:rPr>
        <w:t>Изменение Регламент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Внесение изменений и/или дополнений в настоящий Регламент, утверждение Регламента в новой редакции производятся Организатором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менения и дополнения, вносимые Организатором в Регламент в связи с изменением законодательного и нормативного регулирования, вступают в силу одновременно с вступлением в силу изменений в указанных актах.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Для вступления в силу изменений и дополнений в Регламент, утверждения Регламента в новой редакции, производимых Организатором по собственной инициативе, не связанных с изменением действующего законодательства РФ, нормативных актов уполномоченного федерального органа исполнительной власти, Организатор соблюдает обязательную процедуру по предварительному раскрытию информации. Предварительное раскрытие информации о внесении таких изменений в Регламент осуществляется Организатором не позднее, чем за 3 (три) дня до вступления их в силу посредством размещения информации на веб-сайте Организатора.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С целью обеспечения гарантированного ознакомления всех лиц, присоединившихся к Регламенту до вступления в силу изменений или дополнений, вступления в силу новой редакции Регламента, с такими изменениями и дополнениями или новой редакцией, Участники СЭД обязуются не реже двух раз в неделю самостоятельно или через уполномоченных представителей обращаться на веб-сайт Организатора за сведениями об изменениях и дополнениях, внесенных в Регламент. Присоединение к настоящему Регламенту на иных условиях не допускаетс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ые изменения и дополнения, вносимые в Регламент, новая редакция Регламента, с момента вступления их в силу распространяются на всех лиц, присоединившихся к Регламенту, в том числе присоединившихся к Регламенту ранее даты изменения/дополнения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08"/>
          <w:tab w:val="left" w:pos="987" w:leader="none"/>
        </w:tabs>
        <w:autoSpaceDE w:val="true"/>
        <w:spacing w:before="0" w:after="100"/>
        <w:ind w:left="987" w:hanging="420"/>
        <w:rPr>
          <w:rFonts w:ascii="Times New Roman;TimesDL" w:hAnsi="Times New Roman;TimesDL" w:cs="Times New Roman;TimesDL"/>
          <w:b/>
          <w:b/>
          <w:bCs/>
          <w:color w:val="000000"/>
        </w:rPr>
      </w:pPr>
      <w:bookmarkStart w:id="40" w:name="__RefHeading___Toc251837821"/>
      <w:bookmarkStart w:id="41" w:name="_Ref189908996"/>
      <w:bookmarkEnd w:id="40"/>
      <w:r>
        <w:rPr>
          <w:rFonts w:cs="Times New Roman;TimesDL" w:ascii="Times New Roman;TimesDL" w:hAnsi="Times New Roman;TimesDL"/>
          <w:b/>
          <w:bCs/>
          <w:color w:val="000000"/>
        </w:rPr>
        <w:t>Прекращение договорных отношений</w:t>
      </w:r>
      <w:bookmarkEnd w:id="41"/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тор и Участник КИС вправе расторгнуть договорные отношения, существующие в связи с присоединением Участника КИС к настоящему Регламенту, письменно уведомив соответственно Участника КИС или Организатора (Приложение №5 к Регламенту) за 1 рабочий день до даты такого расторжени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ные отношения между Организатором и Координатором расторгаются в соответствии с условиями договора об обслуживании в корпоративной информационной системе, заключенного между ним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прекращения договорных отношений между Организатором и Участником СЭД, соответствующие сертификаты ключей подписей прекращают действовать, о чем Организатор вносит соответствующую запись в реестр сертификатов ключей подписей.</w:t>
      </w:r>
    </w:p>
    <w:p>
      <w:pPr>
        <w:pStyle w:val="Heading2"/>
        <w:numPr>
          <w:ilvl w:val="0"/>
          <w:numId w:val="0"/>
        </w:numPr>
        <w:ind w:left="540" w:hanging="0"/>
        <w:jc w:val="right"/>
        <w:rPr>
          <w:rFonts w:ascii="Times New Roman;TimesDL" w:hAnsi="Times New Roman;TimesDL" w:cs="Times New Roman;TimesDL"/>
          <w:b/>
          <w:b/>
          <w:color w:val="000000"/>
          <w:sz w:val="18"/>
          <w:szCs w:val="18"/>
        </w:rPr>
      </w:pPr>
      <w:bookmarkStart w:id="42" w:name="__RefHeading___Toc251837822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1</w:t>
      </w:r>
      <w:bookmarkEnd w:id="42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присоединении к Регламенту оказания услуг удостоверяющего центра,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утвержденному ЗАО «Моревиль»</w:t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rFonts w:ascii="Times New Roman;TimesDL" w:hAnsi="Times New Roman;TimesDL" w:cs="Times New Roman;TimesDL"/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b/>
          <w:color w:val="000000"/>
          <w:sz w:val="20"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Участник СЭД принимает порядок и условия электронного документооборота путем присоединения к Регламенту оказания услуг удостоверяющего центра, утвержденному ЗАО «Моревиль» (далее – «Регламент») в целом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Настоящее  Приложение определяет взаимные права и обязанности Организатора и Участников СЭД в связи с осуществлением электронного документооборота в соответствии с названным Регламентом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Организатор и Участник СЭД признают все юридические действия, оформляемые посредством электронных документов в соответствии с Регламентом, совершенными в письменной форме и договариваются не оспаривать законность и действительность указанных документов только на том основании, что они совершены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Организатор и Участник СЭД признают применение СКЗИ в соответствии с Регламентом достаточным для обеспечения конфиденциальности и целостности информации и невозможности ее фальсификации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Права Организатор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Организатор осуществляет все права, вытекающие из Регламента, включая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требовать от Участника СЭД осуществления электронного документооборота в рамках КИС, а также СЭД в целом,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в одностороннем порядке вносить изменения, дополнения в Регламент, а также утверждать Регламент в новой ред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при возникновении в СЭД ситуаций, признаваемых чрезвычайными в соответствии с Регламентом, принимать меры, направленные на преодоление чрезвычайных ситуаций, а также требовать от Участника СЭД совершения действий или воздержания от совершения действий в связи с осуществлением мер, предпринимаемых для преодоления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определять размер и порядок осуществления оплаты за услуги Организатора по изготовлению криптографических ключей и сертификатов ключей электронной подписи, предоставлению СКЗИ и иных программно-технических средств Участнику СЭД, а также за услуги, связанные с организацией электронного документооборота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в одностороннем порядке расторгать договорные отношения в случаях, предусмотренных Регламентом, а также в случае неисполнения или ненадлежащего исполнения Участником СЭД обязанностей, предусмотренных настоящим Приложением и Регламентом в целом, включая нарушение Участником СЭД установленного Регламентом порядка разрешения конфликтных ситуаций и сп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осуществлять иные права, возникающие в соответствии с Регламентом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Обязанности Организатора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Организатор обязуется руководствоваться в своей деятельности положениями Регламента, в том числе своевременно и в полном объеме выполнять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своевременно извещать Участника СЭД об изменениях и дополнениях, вносимых в Регламент, утверждении Регламента в новой ред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после выполнения Участником СЭД всей совокупности действий, предусмотренных Регламентом и необходимых для допуска к осуществлению электронного документооборота, обеспечить Участнику СЭД возможность осуществлять электронный документооборот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Участнику СЭД средства криптографической защиты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организовывать работу с криптографическими ключами Участника СЭД в объеме и в соответствии с порядком, определяемым Регламентом и Приложениями к н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соблюдать режим конфиденциальности информации, касающейся криптографических ключей, которая становится доступной Организатору в связи с выполнением им своих функций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выполнять иные обязанности перед Участником СЭД, возникающие в соответствии с Регламентом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Права Участника СЭД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539"/>
        <w:jc w:val="both"/>
        <w:rPr/>
      </w:pPr>
      <w:r>
        <w:rPr>
          <w:color w:val="000000"/>
          <w:sz w:val="20"/>
          <w:szCs w:val="20"/>
        </w:rPr>
        <w:t>Участник СЭД в соответствии с Регламентом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участвовать в СЭД в соответствии с Регламентом, а также в электронном документообороте в рамках КИС в соответствии с документами, утвержденными Координатором(ами) КИС в установлен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после выполнения всей совокупности действий, необходимых для осуществления допуска к осуществлению электронного документооборота, получить от Организатора возможность осуществлять электронный документооборот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требовать от Организатора организации работы с криптографическими ключами Участника СЭД в объеме и в соответствии с порядком, определяемым Регламентом и Приложениями к н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осуществлять иные права, возникающие в соответствии с Регламентом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Обязанности Участника СЭД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Участник СЭД обязуется при осуществлении электронного документооборота руководствоваться положениями Регламента, изменений и дополнений к нему, а также документами, утвержденными Координатором(ами) в установленном порядке, в том числе своевременно и в полном объеме выполнять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установить необходимые аппаратные средства, клиентское программное и информационное обеспечение, а также поддерживать их в работоспособном состоянии на компьютере, обеспечивающем доступ глобальную информационно-телекоммуникационную сеть Интернет, удовлетворяющем следующим минимальным требованиям:</w:t>
      </w:r>
    </w:p>
    <w:p>
      <w:pPr>
        <w:pStyle w:val="Normal"/>
        <w:ind w:left="1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620"/>
      </w:tblGrid>
      <w:tr>
        <w:trPr>
          <w:trHeight w:val="2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истем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уемые требования</w:t>
            </w:r>
          </w:p>
        </w:tc>
      </w:tr>
      <w:tr>
        <w:trPr>
          <w:trHeight w:val="1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ссор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ntel </w:t>
            </w:r>
            <w:r>
              <w:rPr>
                <w:color w:val="000000"/>
                <w:sz w:val="20"/>
                <w:szCs w:val="20"/>
              </w:rPr>
              <w:t xml:space="preserve">Pentium </w:t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ая память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Не менее 32 Mb 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сткий диск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Mb свободного дискового пространства для размещения программного обеспечения</w:t>
            </w:r>
          </w:p>
          <w:p>
            <w:pPr>
              <w:pStyle w:val="Header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Mb свободного дискового пространства после установки всего программного обеспечения</w:t>
            </w:r>
          </w:p>
        </w:tc>
      </w:tr>
      <w:tr>
        <w:trPr>
          <w:trHeight w:val="4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color w:val="000000"/>
                <w:sz w:val="20"/>
                <w:szCs w:val="20"/>
              </w:rPr>
              <w:t xml:space="preserve"> порт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экрана не менее 800х600 точек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ь и клавиатур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 Windows 9x/ME/NT/2000/XP с установленными кириллическими шрифтами</w:t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color w:val="000000"/>
                <w:sz w:val="20"/>
                <w:szCs w:val="20"/>
              </w:rPr>
              <w:t>-браузер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tern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plorer</w:t>
            </w:r>
            <w:r>
              <w:rPr>
                <w:color w:val="000000"/>
                <w:sz w:val="20"/>
                <w:szCs w:val="20"/>
              </w:rPr>
              <w:t xml:space="preserve"> версии не ниже 6.0., возможность использования </w:t>
            </w:r>
            <w:r>
              <w:rPr>
                <w:color w:val="000000"/>
                <w:sz w:val="20"/>
                <w:szCs w:val="20"/>
                <w:lang w:val="en-US"/>
              </w:rPr>
              <w:t>ActiveX</w:t>
            </w:r>
            <w:r>
              <w:rPr>
                <w:color w:val="000000"/>
                <w:sz w:val="20"/>
                <w:szCs w:val="20"/>
              </w:rPr>
              <w:t xml:space="preserve"> компонент</w:t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в Интернет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скная способность – не менее 14400 бит/сек, время прохождения сигнала (ping) – не более 1 секунды, коэффициент потерь пакетов данных – не более 5%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выполнить всю совокупность действий, предусмотренных Регламентом, необходимых для получения допуска к осуществлению электронного документооборота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- выполнять требования по плановой смене ключей, своевременно уведомлять Организатора о компрометации криптографических ключей, а также соблюдать организационно-технические требования по обеспечению безопасности информации, установленные Регламентом и Приложениями к н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осуществлять электронный документооборот в соответствии с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ять решения Организатора, касающиеся электронного документообор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ть полученные у Организатора программно-технические средства только для целей осуществления электронного документооборота в рамках СЭ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оизводить декомпиляцию, модификацию программных средств, не совершать относительно указанных программно-технических средств других действий, нарушающих действующее законодатель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не совершать действий, направленных на или способных привести к нарушению целостности СЭД, а также незамедлительно сообщать Организатору о ставших известными Участнику СЭД попытках третьих лиц совершить действия, направленные на или способные привести к нарушению целостности СЭ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при возникновении в СЭД ситуаций, признаваемых чрезвычайными в соответствии с Регламентом, признавать и исполнять решения, принимаемые Организатором в соответствии с Регламентом, а также выполнять требования Организа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если Участник СЭД является Координатором, осуществлять оплату за услуги Организатора по изготовлению криптографических ключей и сертификатов ключей электронной подписи, предоставлению СКЗИ и иных программно-технических средств, а также за услуги, связанные с организацией электронного документооборота в соответствии с Регламентом, предоставленные Организатором Координатору и Участникам КИС, регистрацию которых либо</w:t>
      </w:r>
      <w:r>
        <w:rPr>
          <w:bCs/>
          <w:color w:val="000000"/>
          <w:sz w:val="20"/>
          <w:szCs w:val="20"/>
        </w:rPr>
        <w:t xml:space="preserve"> использование определенного функционала ключей которых в данной корпоративной информационной системе</w:t>
      </w:r>
      <w:r>
        <w:rPr>
          <w:color w:val="000000"/>
          <w:sz w:val="20"/>
          <w:szCs w:val="20"/>
        </w:rPr>
        <w:t xml:space="preserve"> Координатор санкционировал, в размере и в соответствии с порядком, установленным договором, заключенным между Организатором и Координат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соблюдать порядок разрешения конфликтных ситуаций и споров, установленный Регла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выполнять иные обязанности перед Организатором, возникающие в соответствии с Регламентом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539"/>
        <w:jc w:val="both"/>
        <w:rPr/>
      </w:pPr>
      <w:r>
        <w:rPr>
          <w:b/>
          <w:color w:val="000000"/>
          <w:sz w:val="20"/>
          <w:szCs w:val="20"/>
        </w:rPr>
        <w:t>6. Ответственность Сторон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53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За невыполнение или ненадлежащее выполнение обязательств по настоящему Приложению Организатор несет имущественную ответственность в пределах суммы доказанного реального ущерба, причиненного Участнику СЭД невыполнением или ненадлежащим выполнением обязательств Организатора, но не более суммы, выплаченной Координатором(ами) в соответствии с договором(ами) об обслуживании в корпоративной информационной системе за услуги Организатора, предоставленные данному Участнику СЭД за последний календарный месяц.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Координатор обязуется полностью возместить Организатору убытки, причиненные ненадлежащим выполнением обязанности по идентификации Участников КИС, проверке полномочий представителей Участников КИС – юридических лиц и сведений, указанных в Заявлении о регистрации (является частью Приложений №2а, 2б к Регламенту) или в Заявлении об изменении данных (Приложения №№4а, 4б к Регламенту)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За исключением случая, указанного выше, за невыполнение или ненадлежащее выполнение обязательств по настоящему Положению Участник СЭД несет имущественную ответственность в пределах суммы доказанного реального ущерба, причиненного Организатору невыполнением или ненадлежащим выполнением обязательств Участника СЭД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За исключением случая, указанного выше, ни Организатор, ни Участник СЭД не отвечают за неполученные доходы (упущенную выгоду), которые бы могли получить Участник СЭД либо Организатор соответственно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Стороны несут ответственность за действия своих сотрудников, а также иных лиц, получивших или имеющих доступ (независимо от того был ли этот доступ прямо санкционирован стороной или произошел по ее вине) к используемым ими аппаратным средствам, программному, информационному обеспечению, криптографическим ключам и иным средствам, обеспечивающим электронный документооборот в соответствии с Регламентом, как за свои собственные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Присоединение к Регламенту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Для присоединения к Регламенту (заключения Договора оказания услуг удостоверяющего центра) в соответствии со ст.428 Гражданского кодекса РФ физическое или юридическое лицо оформляет Заявление о регистрации (далее – «Заявление») (является частью Приложений №2а, 2б к Регламенту).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тор в течение рабочего дня, следующего за днем получения Заявления, принимает решение о регистрации подавшего Заявление лица в СЭД, о чем делается запись на указанном Заявлении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говор оказания услуг удостоверяющего центра (далее – «Договор») считается заключенным между Организатором и лицом, подавшим Заявление, с даты регистрации Участника, указанной Организатором в Заявление. Дата регистрации в СЭД не может превышать 1 рабочего дня с момента принятия Организатором решения, указанного в Заявлении.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 вступает в силу с указанного выше момента его заключения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Договор считается заключенным в отношении только тех КИС и только с тем функционалом ключей: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- которые были указаны лицом, подавшим Заявление;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истрация в которой(ых) с соответствующим функционалом была санкционирована Координатором(ами);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- регистрация в которой(ых) с соответствующим функционалом была зафиксирована Организатором в произведенной им запис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вступления в силу Договора Участнику СЭД следу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в день заключения Договора получить у Администратора безопасности криптографические ключи. Криптографические ключи создаются Администратором безопасности, уполномоченным на это Участником СЭД в Заявлении (является частью Приложения №2а к Регламенту), и передаются Участнику СЭД на ключевом носителе по соответствующему акту. Допускается создание криптографических ключей Участником СЭД самостоятельно, а также создание криптографических ключей Администратором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нь заключения Договора получить у Администратора безопасности соответствующее программное обеспечение и сведения, необходимые для настройки Абонентского пун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ить и настроить на своем рабочем месте необходимое программное обеспе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зднее рабочего дня, следующего за днем заключения Договора, направить Организатору запрос на создание сертификата ключа под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  <w:sz w:val="20"/>
          <w:szCs w:val="20"/>
        </w:rPr>
        <w:t>получить сертификат ключа электронной подпис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исать сертификат ключа подписи на бумажном носителе и направить подлинник данного документа Организатору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454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>Участник СЭД не вправе уступать права требования и/или осуществлять перевод долга по своим обязательствам, возникшим в соответствии с Договором, в пользу других Участников СЭД или любых иных третьих лиц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8436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Москва                                                                                                       «__» ________ 20__ года</w:t>
            </w:r>
          </w:p>
          <w:p>
            <w:pPr>
              <w:pStyle w:val="Normal"/>
              <w:tabs>
                <w:tab w:val="clear" w:pos="708"/>
                <w:tab w:val="right" w:pos="7125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Заявление №____ о регистрации </w:t>
            </w:r>
          </w:p>
          <w:p>
            <w:pPr>
              <w:pStyle w:val="TextBody"/>
              <w:ind w:firstLine="18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Я, </w:t>
            </w:r>
            <w:r>
              <w:rPr>
                <w:rFonts w:cs="Times New Roman;TimesDL" w:ascii="Times New Roman;TimesDL" w:hAnsi="Times New Roman;TimesDL"/>
                <w:b/>
                <w:color w:val="000000"/>
                <w:sz w:val="16"/>
                <w:szCs w:val="16"/>
              </w:rPr>
              <w:t>___________________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, паспорт:____ ________, выдан: __.__.____ ____________________, зарегистрирован(а) по адресу: _____________, почтовый адрес: ______________, адрес 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-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: ___________, (далее – «Участник СЭД»), в соответствии с Регламентом оказания услуг удостоверяющего центра, утвержденным ЗАО «Моревиль» (далее – «Регламент»)</w:t>
            </w:r>
          </w:p>
          <w:p>
            <w:pPr>
              <w:pStyle w:val="TextBody"/>
              <w:ind w:firstLine="18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- присоединяюсь к Регламенту, принимаю на себя все права и обязательства Участника СЭД и прошу зарегистрировать в КИС ________________, входящей в СЭД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являясь Участником СЭД на основании поданного ранее Заявления о регистрации, а именно Участником КИС ________________, прошу зарегистрировать в КИС ________________;   </w:t>
            </w:r>
          </w:p>
          <w:p>
            <w:pPr>
              <w:pStyle w:val="Normal"/>
              <w:autoSpaceDE w:val="false"/>
              <w:ind w:left="2340" w:hanging="21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указаниями, содержащимися ниже.</w:t>
            </w:r>
          </w:p>
          <w:p>
            <w:pPr>
              <w:pStyle w:val="Normal"/>
              <w:autoSpaceDE w:val="false"/>
              <w:ind w:firstLine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ал ключей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 брокерском и депозитарном обслуживании: _____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рамках отношений, связанных с владением инвестиционным(и) паем(ями): ________________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банковском обслуживании: _________________________________________________________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ое: ______________________________________________________________________________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полномочиваю администратора безопасности ЗАО «Моревиль» ______________________________ осуществить формирование криптографических ключей моей ЭЦП в течение </w:t>
            </w:r>
            <w:r>
              <w:rPr>
                <w:b/>
                <w:color w:val="000000"/>
                <w:sz w:val="16"/>
                <w:szCs w:val="16"/>
              </w:rPr>
              <w:t>_________</w:t>
            </w:r>
            <w:r>
              <w:rPr>
                <w:color w:val="000000"/>
                <w:sz w:val="16"/>
                <w:szCs w:val="16"/>
              </w:rPr>
              <w:t xml:space="preserve"> с даты подписания настоящего заявления, с правом передоверия указанных полномочий третьим лицам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Федеральным законом от 27.07.2006 №152-ФЗ «О персональных данных», подписывая настоящее заявление, предоставляю вышеперечисленные персональные данные и даю согласие на их обработку, а также на совершение с ними всех иных действий, необходимых для осуществления функций, предусмотренных Регламентом, Участником СЭД, Организатором, Координатором(ами) КИС и иными Участниками КИС. Данное согласие распространяется на весь срок действия Договора оказания услуг удостоверяющего центра, заключенного путем присоединения Участника СЭД к Регламенту, а в предусмотренных нормативными правовыми актами случаях также на период после истечения срока его действия, и включает согласие на использование всех возможных способов обработки персональных данных, в том числе передачу таких данных третьим лицам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ывая настоящее заявление, также даю согласие на открытость вышеуказанных персональных данных, а также иных моих данных и данных о сертификатах ключей, зарегистрированных на мое имя, необходимых для надлежащего выполнения функций Координатором(ами) КИС, предусмотренных Регламентом и соглашением(ями), заключенными между мной и Координатором(ами) КИС.</w:t>
            </w:r>
          </w:p>
          <w:p>
            <w:pPr>
              <w:pStyle w:val="Normal"/>
              <w:ind w:firstLine="5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Акт №____ о регистрации в КИС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right" w:pos="9355" w:leader="none"/>
              </w:tabs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оревиль» (далее - «Организатор»), место нахождения: РФ, 101000, г.Москва, ул.Мясницкая, д.26а, стр.1 комн.53, в лице _______________________________________________________, действующе__ на основании _____________________________________________, с одной стороны, и Участник СЭД с другой стороны, составили настоящий акт о нижеследующем: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 В соответствии с Заявлением  о регистрации №</w:t>
            </w:r>
            <w:r>
              <w:rPr>
                <w:b/>
                <w:color w:val="000000"/>
                <w:sz w:val="16"/>
                <w:szCs w:val="16"/>
              </w:rPr>
              <w:t>____</w:t>
            </w:r>
            <w:r>
              <w:rPr>
                <w:color w:val="000000"/>
                <w:sz w:val="16"/>
                <w:szCs w:val="16"/>
              </w:rPr>
              <w:t xml:space="preserve"> от __.__.____ года,  в КИС ________________,  Координатором(ами) которой является ________________, __.__.____ года Организатором зарегистрирован Участник СЭД со статусом ________________. 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 Участник СЭД (владелец сертификата ключа электронной подписи) получил электронный цифровой сертификат: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йный номер: [!SERIALNUM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ен с: [!NOTBEFORE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ен по: [!NOTAFTER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: [!SUB_DN_CN!]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вышеуказанной КИС владелец сертификата имеет право подписывать электронные документы в соответствии с функционалом ключей, указанным в упомянутом выше Заявлени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Текст сертификата в формате </w:t>
            </w:r>
            <w:r>
              <w:rPr>
                <w:color w:val="000000"/>
                <w:sz w:val="16"/>
                <w:szCs w:val="16"/>
                <w:lang w:val="en-US"/>
              </w:rPr>
              <w:t>PEM</w:t>
            </w:r>
            <w:r>
              <w:rPr>
                <w:color w:val="000000"/>
                <w:sz w:val="16"/>
                <w:szCs w:val="16"/>
              </w:rPr>
              <w:t>: [!BODY!]Используемые СКЗИ: «Крипто-КОМ 3.2.»</w:t>
            </w:r>
          </w:p>
          <w:p>
            <w:pPr>
              <w:pStyle w:val="TextBody"/>
              <w:ind w:firstLine="168"/>
              <w:rPr>
                <w:rFonts w:ascii="Times New Roman;TimesDL" w:hAnsi="Times New Roman;TimesDL" w:cs="Times New Roman;TimesDL"/>
                <w:color w:val="000000"/>
                <w:sz w:val="16"/>
                <w:szCs w:val="16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Подписанием настоящего акта Участник СЭД подтверждает, что ознакомился с правилами безопасности при хранении и использовании криптографических ключей, предусмотренными Регламентом, в том числе, изложенными в п.2.3. Регламента, и подтверждает свое согласие на принятие всех рисков несоблюдения указанных правил.</w:t>
            </w:r>
          </w:p>
          <w:p>
            <w:pPr>
              <w:pStyle w:val="Normal"/>
              <w:jc w:val="both"/>
              <w:rPr>
                <w:rFonts w:ascii="Times New Roman;TimesDL" w:hAnsi="Times New Roman;TimesDL" w:cs="Times New Roman;TimesD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D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изатор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Участник СЭД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_______________/_____________________/                                                       ________________/_____________________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64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  <w:p>
            <w:pPr>
              <w:pStyle w:val="Normal"/>
              <w:autoSpaceDE w:val="false"/>
              <w:ind w:firstLine="64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64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43" w:name="__RefHeading___Toc251837823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2а</w:t>
      </w:r>
      <w:bookmarkEnd w:id="43"/>
      <w:r>
        <w:rPr>
          <w:rFonts w:cs="Times New Roman;TimesDL" w:ascii="Times New Roman;TimesDL" w:hAnsi="Times New Roman;TimesDL"/>
          <w:b/>
          <w:color w:val="000000"/>
        </w:rPr>
        <w:t xml:space="preserve"> </w:t>
      </w:r>
    </w:p>
    <w:p>
      <w:pPr>
        <w:pStyle w:val="Normal"/>
        <w:ind w:right="134" w:hanging="0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явление о регистрации и Акт о регистрации в КИС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3970</wp:posOffset>
            </wp:positionH>
            <wp:positionV relativeFrom="paragraph">
              <wp:posOffset>-922655</wp:posOffset>
            </wp:positionV>
            <wp:extent cx="9607550" cy="707136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(для Участников СЭД - физических лиц)</w: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стоящий документ составлен в двух экземплярах, по одному для Участника СЭД и Организатора.</w:t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tbl>
      <w:tblPr>
        <w:tblW w:w="159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4200"/>
      </w:tblGrid>
      <w:tr>
        <w:trPr>
          <w:trHeight w:val="909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лужебные отметки Координатора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частник КИС идентифицирован, данные проверены, с осуществлением вышеуказанных действий в отношении Участника КИС согласен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.__.____ года</w:t>
            </w:r>
          </w:p>
          <w:p>
            <w:pPr>
              <w:pStyle w:val="Normal"/>
              <w:ind w:firstLine="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  <w:tr>
        <w:trPr>
          <w:trHeight w:val="715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шение Организатора: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Зарегистрировать в СЭД _________________________ на правах Участника КИС ________________  с __.__.____ года с подключением вышеуказанного функционала ключ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.__.____ года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227" w:right="39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44" w:name="__RefHeading___Toc251837824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2б</w:t>
      </w:r>
      <w:bookmarkEnd w:id="44"/>
      <w:r>
        <w:rPr>
          <w:rFonts w:cs="Times New Roman;TimesDL" w:ascii="Times New Roman;TimesDL" w:hAnsi="Times New Roman;TimesDL"/>
          <w:b/>
          <w:color w:val="000000"/>
        </w:rPr>
        <w:t xml:space="preserve"> </w:t>
      </w:r>
    </w:p>
    <w:p>
      <w:pPr>
        <w:pStyle w:val="Normal"/>
        <w:ind w:right="134" w:hanging="0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явление о регистрации и Акт о регистрации в КИС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для Участников СЭД - юридических лиц)</w:t>
      </w:r>
    </w:p>
    <w:tbl>
      <w:tblPr>
        <w:tblW w:w="159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8508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осква                                                                                                       «__» ________ 20__ года</w:t>
            </w:r>
          </w:p>
          <w:p>
            <w:pPr>
              <w:pStyle w:val="Normal"/>
              <w:tabs>
                <w:tab w:val="clear" w:pos="708"/>
                <w:tab w:val="right" w:pos="7125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Заявление №____ о регистрации </w:t>
            </w:r>
          </w:p>
          <w:p>
            <w:pPr>
              <w:pStyle w:val="TextBody"/>
              <w:ind w:firstLine="180"/>
              <w:rPr/>
            </w:pPr>
            <w:r>
              <w:rPr>
                <w:rFonts w:cs="Times New Roman;TimesDL" w:ascii="Times New Roman;TimesDL" w:hAnsi="Times New Roman;TimesDL"/>
                <w:b/>
                <w:color w:val="000000"/>
                <w:sz w:val="16"/>
                <w:szCs w:val="16"/>
              </w:rPr>
              <w:t>____________________________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, ОГРН:_________________, ИНН: _____________________, место нахождения: ________________________, почтовый адрес: ______________, адрес 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-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: ___________, (далее – «Участник СЭД»), в соответствии с Регламентом оказания услуг удостоверяющего центра, утвержденным ЗАО «Моревиль» (далее – «Регламент»)</w:t>
            </w:r>
          </w:p>
          <w:p>
            <w:pPr>
              <w:pStyle w:val="TextBody"/>
              <w:ind w:firstLine="18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- присоединяется к Регламенту, принимает на себя все права и обязательства Участника СЭД и просит зарегистрировать в КИС ________________, входящей в СЭД.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являясь Участником СЭД на основании поданного ранее Заявления о регистрации, а именно Участником КИС ________________, просит зарегистрировать в КИС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     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-1964690</wp:posOffset>
                  </wp:positionV>
                  <wp:extent cx="8061325" cy="6863080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1325" cy="686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6"/>
                <w:szCs w:val="16"/>
              </w:rPr>
              <w:t>Перечень уполномоченных представителей (физ. лиц, действующих от имени Участника СЭД, являющихся владельцами сертификатов ключей подписей), срок их полномочий и функционал ключей: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: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: _____________________________________________________________________________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порт:____ ________, выдан: __.__.____ ____________________, зарегистрирован(а) по адресу:_____________, почтовый адрес: ______________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 на основании которого действует: ________________________________________________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олномочий: ____________________</w:t>
            </w:r>
          </w:p>
          <w:p>
            <w:pPr>
              <w:pStyle w:val="Normal"/>
              <w:autoSpaceDE w:val="false"/>
              <w:ind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ал ключей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 брокерском  и депозитарном обслуживании: __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рамках отношений, связанных с владением инвестиционным(и) паем(ями): ______________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банковском обслуживании: _______________________________________________________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ое: ___________________________________________________________________________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ывая настоящее заявление, Участник СЭД дает согласие на открытость вышеуказанных данных, а также иных данных об Участнике СЭД, необходимых для надлежащего выполнения функций Координатором(ами) КИС, предусмотренных Регламентом и соглашением(ями), заключенными между Участником СЭД и Координатором(ами) КИС.</w:t>
            </w:r>
          </w:p>
          <w:p>
            <w:pPr>
              <w:pStyle w:val="Normal"/>
              <w:ind w:firstLine="5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ind w:firstLine="52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Акт №____ о регистрации в КИС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оревиль» (далее - «Организатор»), место нахождения: РФ, 101000, г.Москва, ул.Мясницкая, д.26а, стр.1 комн.53, в лице _______________________________________________________, действующе__ на основании _____________________________________________, с одной стороны, и Участник СЭД в лице _______________________________________________________, действующе__ на основании _____________________________________________, с другой стороны, составили настоящий акт о нижеследующем: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 соответствии с Заявлением  о регистрации №</w:t>
            </w:r>
            <w:r>
              <w:rPr>
                <w:b/>
                <w:color w:val="000000"/>
                <w:sz w:val="16"/>
                <w:szCs w:val="16"/>
              </w:rPr>
              <w:t>____</w:t>
            </w:r>
            <w:r>
              <w:rPr>
                <w:color w:val="000000"/>
                <w:sz w:val="16"/>
                <w:szCs w:val="16"/>
              </w:rPr>
              <w:t xml:space="preserve"> от __.__.____ года,  в КИС ________________,  Координатором(ами) которой является ________________, __.__.____ года Организатором зарегистрирован Участник СЭД со статусом ________________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вышеуказанной КИС от имени Участника КИС действуют уполномоченные представители с функционалом ключей согласно сведениям, указанным Участником КИС в упомянутом выше Заявлении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уемые СКЗИ: «Крипто-КОМ 3.2.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изатор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Участник СЭД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/_____________________/                                                       ________________/_____________________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autoSpaceDE w:val="false"/>
              <w:ind w:firstLine="64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                                                                                                    М.П.</w:t>
            </w:r>
          </w:p>
        </w:tc>
      </w:tr>
    </w:tbl>
    <w:p>
      <w:pPr>
        <w:pStyle w:val="TextBody"/>
        <w:rPr>
          <w:rFonts w:ascii="Times New Roman;TimesDL" w:hAnsi="Times New Roman;TimesDL" w:cs="Times New Roman;TimesDL"/>
          <w:color w:val="000000"/>
          <w:sz w:val="16"/>
          <w:szCs w:val="16"/>
        </w:rPr>
      </w:pPr>
      <w:r>
        <w:rPr>
          <w:rFonts w:cs="Times New Roman;TimesDL" w:ascii="Times New Roman;TimesDL" w:hAnsi="Times New Roman;TimesDL"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;TimesDL" w:hAnsi="Times New Roman;TimesDL" w:cs="Times New Roman;TimesDL"/>
          <w:color w:val="000000"/>
          <w:sz w:val="16"/>
          <w:szCs w:val="16"/>
        </w:rPr>
      </w:pPr>
      <w:r>
        <w:rPr>
          <w:rFonts w:cs="Times New Roman;TimesDL"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стоящий документ составлен в двух экземплярах, по одному для Участника СЭД и Организатора.</w: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9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4140"/>
      </w:tblGrid>
      <w:tr>
        <w:trPr>
          <w:trHeight w:val="909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лужебные отметки Координатора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частник КИС идентифицирован, данные проверены, с осуществлением вышеуказанных действий в отношении Участника КИС соглас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.__.____ года</w:t>
            </w:r>
          </w:p>
          <w:p>
            <w:pPr>
              <w:pStyle w:val="Normal"/>
              <w:ind w:firstLine="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  <w:tr>
        <w:trPr>
          <w:trHeight w:val="715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шение Организатора: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Зарегистрировать в СЭД  _________________________  на правах Участника КИС ________________  с __.__.____ года с подключением вышеуказанного функционала ключ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.__.____ года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227" w:right="39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540" w:hanging="0"/>
        <w:jc w:val="right"/>
        <w:rPr>
          <w:rFonts w:ascii="Times New Roman;TimesDL" w:hAnsi="Times New Roman;TimesDL" w:cs="Times New Roman;TimesDL"/>
          <w:b/>
          <w:b/>
          <w:color w:val="000000"/>
          <w:sz w:val="17"/>
          <w:szCs w:val="17"/>
        </w:rPr>
      </w:pPr>
      <w:bookmarkStart w:id="45" w:name="__RefHeading___Toc251837825"/>
      <w:r>
        <w:rPr>
          <w:rFonts w:cs="Times New Roman;TimesDL" w:ascii="Times New Roman;TimesDL" w:hAnsi="Times New Roman;TimesDL"/>
          <w:b/>
          <w:color w:val="000000"/>
          <w:sz w:val="17"/>
          <w:szCs w:val="17"/>
        </w:rPr>
        <w:t>Приложение №3</w:t>
      </w:r>
      <w:bookmarkEnd w:id="45"/>
      <w:r>
        <w:rPr>
          <w:rFonts w:cs="Times New Roman;TimesDL" w:ascii="Times New Roman;TimesDL" w:hAnsi="Times New Roman;TimesDL"/>
          <w:b/>
          <w:color w:val="000000"/>
          <w:sz w:val="17"/>
          <w:szCs w:val="17"/>
        </w:rPr>
        <w:t xml:space="preserve"> </w:t>
      </w:r>
    </w:p>
    <w:p>
      <w:pPr>
        <w:pStyle w:val="Normal"/>
        <w:ind w:right="136" w:hanging="0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Заявление и Акт об изменении функционала ключей 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(для Участников СЭД - физических лиц)</w:t>
      </w:r>
    </w:p>
    <w:tbl>
      <w:tblPr>
        <w:tblW w:w="159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8748"/>
      </w:tblGrid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Москва                                                                                                       __.__.____ года</w:t>
            </w:r>
          </w:p>
          <w:p>
            <w:pPr>
              <w:pStyle w:val="Normal"/>
              <w:tabs>
                <w:tab w:val="clear" w:pos="708"/>
                <w:tab w:val="right" w:pos="7125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Заявление №____ об изменении функционала ключей </w:t>
            </w:r>
          </w:p>
          <w:p>
            <w:pPr>
              <w:pStyle w:val="TextBody"/>
              <w:ind w:firstLine="180"/>
              <w:rPr>
                <w:rFonts w:ascii="Times New Roman;TimesDL" w:hAnsi="Times New Roman;TimesDL" w:cs="Times New Roman;TimesD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DL" w:ascii="Times New Roman;TimesDL" w:hAnsi="Times New Roman;TimesDL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ind w:firstLine="18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Я, </w:t>
            </w:r>
            <w:r>
              <w:rPr>
                <w:rFonts w:cs="Times New Roman;TimesDL" w:ascii="Times New Roman;TimesDL" w:hAnsi="Times New Roman;TimesDL"/>
                <w:b/>
                <w:color w:val="000000"/>
                <w:sz w:val="16"/>
                <w:szCs w:val="16"/>
              </w:rPr>
              <w:t>___________________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, паспорт:____  ________, выдан: </w:t>
            </w:r>
            <w:r>
              <w:rPr>
                <w:color w:val="000000"/>
                <w:sz w:val="16"/>
                <w:szCs w:val="16"/>
              </w:rPr>
              <w:t>__.__.____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 ____________________, зарегистрирован(а) по адресу:_____________, почтовый адрес: ___________, адрес 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-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: _________, (далее – «Участник СЭД»), в соответствии с Регламентом оказания услуг удостоверяющего центра, утвержденным ЗАО «Моревиль» (далее – «Регламент»), являясь Участником СЭД на основании поданного ранее Заявления о регистрации, а именно Участником КИС ________________, прошу изменить функционал ключей со следующим серийным номером сертификата ключа подписи: </w:t>
            </w:r>
            <w:bookmarkStart w:id="46" w:name="ТекстовоеПоле25"/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______________________</w:t>
            </w:r>
            <w:bookmarkEnd w:id="46"/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2340" w:hanging="21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указаниями, содержащимися ниже.</w:t>
            </w:r>
          </w:p>
          <w:p>
            <w:pPr>
              <w:pStyle w:val="Normal"/>
              <w:autoSpaceDE w:val="false"/>
              <w:ind w:firstLine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ал ключей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318895</wp:posOffset>
                  </wp:positionH>
                  <wp:positionV relativeFrom="paragraph">
                    <wp:posOffset>-2037715</wp:posOffset>
                  </wp:positionV>
                  <wp:extent cx="8061325" cy="6863080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1325" cy="686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 брокерском  и депозитарном обслуживании: 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рамках отношений, связанных с владением инвестиционным(и) паем(ями): ___________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банковском обслуживании: ____________________________________________________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ое: ________________________________________________________________________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Федеральным законом от 27.07.2006 №152-ФЗ «О персональных данных», подписывая настоящее заявление, предоставляю вышеперечисленные персональные данные и даю согласие на их обработку, а также на совершение с ними всех иных действий, необходимых для осуществления функций, предусмотренных Регламентом, Участником СЭД, Организатором, Координатором(ами) КИС и иными Участниками КИС.  Данное согласие распространяется на весь срок действия Договора оказания услуг удостоверяющего центра, заключенного путем присоединения Участника СЭД к Регламенту, а в предусмотренных нормативными правовыми актами случаях также на период после истечения срока его действия, и включает согласие на использование всех возможных способов обработки персональных данных, в том числе передачу таких данных третьим лицам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ывая настоящее заявление, также даю согласие на открытость вышеуказанных персональных данных, а также иных моих данных и данных о сертификатах ключей, зарегистрированных на мое имя, необходимых для надлежащего выполнения функций Координатором(ами) КИС, предусмотренных Регламентом и соглашением(ями), заключенными между мной и Координатором(ами) КИС.</w:t>
            </w:r>
          </w:p>
          <w:p>
            <w:pPr>
              <w:pStyle w:val="Normal"/>
              <w:ind w:firstLine="5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Акт №____  об изменении функционала ключе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оревиль» (далее - «Организатор»), место нахождения: РФ, 101000, г.Москва, ул.Мясницкая, д.26а, стр.1 комн.53, в лице _______________________________________________________, действующе__ на основании _____________________________________________, с одной стороны, и Участник СЭД с другой стороны, составили настоящий акт о нижеследующем: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 В соответствии с  Заявлением  об изменении функционала ключей №</w:t>
            </w:r>
            <w:r>
              <w:rPr>
                <w:b/>
                <w:color w:val="000000"/>
                <w:sz w:val="16"/>
                <w:szCs w:val="16"/>
              </w:rPr>
              <w:t>____</w:t>
            </w:r>
            <w:r>
              <w:rPr>
                <w:color w:val="000000"/>
                <w:sz w:val="16"/>
                <w:szCs w:val="16"/>
              </w:rPr>
              <w:t xml:space="preserve"> от __.__.____ года,   в КИС ________________, Координатором(ами) которой является ________________, __.__.____ года Организатором изменен функционал ключей с серийным номером сертификата ключа подписи, указанным в упомянутом выше Заявлении. 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 Участник СЭД (владелец сертификата ключа электронной подписи) получил электронный цифровой сертификат: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йный номер: [!SERIALNUM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ен с: [!NOTBEFORE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ен по: [!NOTAFTER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: [!SUB_DN_CN!]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вышеуказанной КИС владелец сертификата имеет право подписывать электронные документы в соответствии  функционалом ключей, указанным в упомянутом выше Заявлении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кст сертификата в формате </w:t>
            </w:r>
            <w:r>
              <w:rPr>
                <w:color w:val="000000"/>
                <w:sz w:val="16"/>
                <w:szCs w:val="16"/>
                <w:lang w:val="en-US"/>
              </w:rPr>
              <w:t>PEM</w:t>
            </w:r>
            <w:r>
              <w:rPr>
                <w:color w:val="000000"/>
                <w:sz w:val="16"/>
                <w:szCs w:val="16"/>
              </w:rPr>
              <w:t>: [!BODY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уемые СКЗИ: «Крипто-КОМ 3.2.»</w:t>
            </w:r>
          </w:p>
          <w:p>
            <w:pPr>
              <w:pStyle w:val="TextBody"/>
              <w:ind w:firstLine="168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Подписанием настоящего акта Участник СЭД подтверждает, что ознакомился с правилами безопасности при хранении и использовании криптографических ключей, предусмотренными Регламентом, в том числе, изложенными в п.2.3. Регламента, и подтверждает свое согласие на принятие всех рисков несоблюдения указанных правил.</w:t>
            </w:r>
          </w:p>
          <w:p>
            <w:pPr>
              <w:pStyle w:val="Normal"/>
              <w:jc w:val="both"/>
              <w:rPr>
                <w:rFonts w:ascii="Times New Roman;TimesDL" w:hAnsi="Times New Roman;TimesDL" w:cs="Times New Roman;TimesD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D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изатор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Участник СЭД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/_____________________/                                                       _______________/_____________________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64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стоящий документ составлен в двух экземплярах, по одному для Участника СЭД и Организатора.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5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4200"/>
      </w:tblGrid>
      <w:tr>
        <w:trPr>
          <w:trHeight w:val="909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лужебные отметки Координатора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частник КИС идентифицирован, данные проверены, с осуществлением вышеуказанных действий в отношении Участника КИС согласен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.__.____ года</w:t>
            </w:r>
          </w:p>
          <w:p>
            <w:pPr>
              <w:pStyle w:val="Normal"/>
              <w:ind w:firstLine="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  <w:tr>
        <w:trPr>
          <w:trHeight w:val="715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шение Организатора: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>Изменить функционал ключей в соответствии с указаниями, содержащимися выше  с __.__.____ год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__.__.____ года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227" w:right="3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47" w:name="__RefHeading___Toc251837826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4а</w:t>
      </w:r>
      <w:bookmarkEnd w:id="47"/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14730</wp:posOffset>
            </wp:positionH>
            <wp:positionV relativeFrom="paragraph">
              <wp:posOffset>127000</wp:posOffset>
            </wp:positionV>
            <wp:extent cx="3945890" cy="511429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Заявление об изменении данных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ля Участников СЭД - физических лиц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м прошу изменить данные обо мне, содержащиеся в СЭД, в соответствии с нижеуказанными.</w:t>
      </w:r>
    </w:p>
    <w:tbl>
      <w:tblPr>
        <w:tblW w:w="9678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Участнике СЭД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полностью: 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: ________ ________________, выдан ___.___.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: 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адрес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дрес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 Участника СЭД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16"/>
          <w:szCs w:val="16"/>
        </w:rPr>
        <w:t>В соответствии с Федеральным законом от 27.07.2006 №152-ФЗ «О персональных данных», подписывая настоящее заявление, Участник СЭД предоставляет вышеперечисленные персональные данные и дает согласие на их обработку, а также на совершение с ними всех иных действий, необходимых для осуществления функций, предусмотренных Регламентом, Участником СЭД, Организатором, Координатором(ами) КИС и иными Участниками КИС. Данное согласие распространяется на весь срок действия Договора оказания услуг удостоверяющего центра, заключенного путем присоединения Участника СЭД к Регламенту, и включает согласие на использование всех способов обработки персональных данные, предусмотренных Регламентом.</w:t>
      </w:r>
    </w:p>
    <w:p>
      <w:pPr>
        <w:pStyle w:val="Normal"/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писывая настоящее заявление, Участник СЭД также дает согласие на открытость вышеуказанных персональных данных, а также иных данных об Участнике СЭД и сертификатах ключей, зарегистрированных на его имя, необходимых для надлежащего выполнения функций Координатором(ами) КИС, предусмотренных Регламентом и соглашением(ями), заключенными между Участником СЭД и Координатором(ами) КИС.</w:t>
      </w:r>
    </w:p>
    <w:p>
      <w:pPr>
        <w:pStyle w:val="Normal"/>
        <w:tabs>
          <w:tab w:val="clear" w:pos="708"/>
          <w:tab w:val="right" w:pos="9355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ind w:left="283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_» _________________ 200__ года</w:t>
      </w:r>
    </w:p>
    <w:p>
      <w:pPr>
        <w:pStyle w:val="Style9"/>
        <w:jc w:val="both"/>
        <w:rPr>
          <w:color w:val="000000"/>
        </w:rPr>
      </w:pPr>
      <w:r>
        <w:rPr>
          <w:color w:val="000000"/>
        </w:rPr>
        <w:t>_______________ /_______________________________________________________________________________/</w:t>
      </w:r>
    </w:p>
    <w:p>
      <w:pPr>
        <w:pStyle w:val="Normal"/>
        <w:tabs>
          <w:tab w:val="clear" w:pos="708"/>
          <w:tab w:val="left" w:pos="4680" w:leader="none"/>
        </w:tabs>
        <w:ind w:firstLine="600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подпись</w:t>
        <w:tab/>
        <w:t>Ф.И.О.(прописью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ебные отметки Координатор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частник КИС идентифицирован, данные проверены, с осуществлением вышеуказанных действий в отношении Участника КИС согласе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 200__ года</w:t>
            </w:r>
          </w:p>
          <w:p>
            <w:pPr>
              <w:pStyle w:val="Normal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/______________________________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48" w:name="__RefHeading___Toc251837827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4б</w:t>
      </w:r>
      <w:bookmarkEnd w:id="48"/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9570</wp:posOffset>
            </wp:positionH>
            <wp:positionV relativeFrom="paragraph">
              <wp:posOffset>262890</wp:posOffset>
            </wp:positionV>
            <wp:extent cx="5302250" cy="695579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Заявление об изменении данных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ля Участников СЭД - юридических лиц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;TimesDL" w:hAnsi="Times New Roman;TimesDL" w:cs="Times New Roman;TimesDL"/>
          <w:b/>
          <w:b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м ________________________________________________________________________________,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Наименование Участника СЭД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вляющееся ________________________________________    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Координатором КИС/Участником КИС                                     Наименование КИС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_, действующее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на основании ______________________ просит изменить данные о ______________________________________,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center"/>
        <w:rPr/>
      </w:pPr>
      <w:r>
        <w:rPr>
          <w:color w:val="000000"/>
          <w:sz w:val="16"/>
          <w:szCs w:val="16"/>
        </w:rPr>
        <w:tab/>
        <w:t>Наименование Участника СЭД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держащиеся в СЭД, в соответствии с нижеуказанными.</w:t>
      </w:r>
    </w:p>
    <w:p>
      <w:pPr>
        <w:pStyle w:val="TextBody"/>
        <w:rPr>
          <w:rFonts w:ascii="Times New Roman;TimesDL" w:hAnsi="Times New Roman;TimesDL" w:cs="Times New Roman;TimesDL"/>
          <w:color w:val="000000"/>
          <w:sz w:val="20"/>
          <w:szCs w:val="20"/>
        </w:rPr>
      </w:pPr>
      <w:r>
        <w:rPr>
          <w:rFonts w:cs="Times New Roman;TimesDL" w:ascii="Times New Roman;TimesDL" w:hAnsi="Times New Roman;TimesDL"/>
          <w:color w:val="000000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750"/>
      </w:tblGrid>
      <w:tr>
        <w:trPr>
          <w:trHeight w:val="115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Участнике СЭ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: 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ное наименование: 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: 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адрес: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дрес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 Участника СЭД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83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чень уполномоченных представителей (физ. лиц, действующих от имени Участника СЭД, являющихся владельцами сертификатов ключей подписей), действующих от имени Участника СЭД на дату подписания настоящего Заявления, срок их полномочий и функционал их ключе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: 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: 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: ________ ________________, выдан ___.___.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: 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адрес: 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на основании которого действует: 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лномочий: 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 ключей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на брокерском обслуживании: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в рамках отношений, связанных с владением инвестиционным(и) паем(ями): _____________________________________________________________________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в банковском обслуживании: _____________________________________________________________________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иное:</w:t>
            </w:r>
          </w:p>
        </w:tc>
      </w:tr>
    </w:tbl>
    <w:p>
      <w:pPr>
        <w:pStyle w:val="Normal"/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писывая настоящее заявление, Участник СЭД дает согласие на открытость вышеуказанных данных, а также иных данных об Участнике СЭД, необходимых для надлежащего выполнения функций Координатором(ами) КИС, предусмотренных Регламентом и соглашением(ями), заключенными между Участником СЭД и Координатором(ами) КИС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3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»____________ 200__ года</w:t>
      </w:r>
    </w:p>
    <w:p>
      <w:pPr>
        <w:pStyle w:val="Normal"/>
        <w:ind w:firstLine="4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 /______________________________/</w:t>
      </w:r>
    </w:p>
    <w:p>
      <w:pPr>
        <w:pStyle w:val="Normal"/>
        <w:ind w:firstLine="4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ебные отметки Координатор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частник КИС идентифицирован, данные проверены, с осуществлением вышеуказанных действий в отношении Участника КИС согласе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 200__ года</w:t>
            </w:r>
          </w:p>
          <w:p>
            <w:pPr>
              <w:pStyle w:val="Normal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 /______________________________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49" w:name="__RefHeading___Toc251837828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5</w:t>
      </w:r>
      <w:bookmarkEnd w:id="49"/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19225</wp:posOffset>
            </wp:positionH>
            <wp:positionV relativeFrom="paragraph">
              <wp:posOffset>107315</wp:posOffset>
            </wp:positionV>
            <wp:extent cx="2831465" cy="361188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/>
      </w:pPr>
      <w:r>
        <w:rPr>
          <w:b/>
          <w:color w:val="000000"/>
          <w:sz w:val="20"/>
          <w:szCs w:val="20"/>
        </w:rPr>
        <w:t>о прекращении использования ключей с соответствующим функционалом либо в полном объем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может быть предоставлено только Участником СЭД - физическим лицом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Настоящим прошу прекратить действие комплекта ключевой информации со следующим серийным номером сертификата ключа подписи: ______________________________________________________________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рпоративной информационной системе 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наименование КИС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лном объеме по нижеуказанной причине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Symbol" w:cs="Symbol" w:ascii="Symbol" w:hAnsi="Symbol"/>
          <w:color w:val="000000"/>
          <w:sz w:val="18"/>
          <w:szCs w:val="18"/>
        </w:rPr>
        <w:t>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в связи с компрометацией;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Symbol" w:cs="Symbol" w:ascii="Symbol" w:hAnsi="Symbol"/>
          <w:color w:val="000000"/>
          <w:sz w:val="18"/>
          <w:szCs w:val="18"/>
        </w:rPr>
        <w:t>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в связи с прекращением договорных отношений по моей инициативе с Организатором – ЗАО «Моревиль» на основании п.8.2. Регламента оказания услуг удостоверяющего центр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ind w:left="283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_» _________________ 200__ года</w:t>
      </w:r>
    </w:p>
    <w:p>
      <w:pPr>
        <w:pStyle w:val="Style9"/>
        <w:jc w:val="both"/>
        <w:rPr/>
      </w:pPr>
      <w:r>
        <w:rPr>
          <w:color w:val="000000"/>
        </w:rPr>
        <w:t>_______________ /_______________________________________________________________________________/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4560" w:leader="none"/>
        </w:tabs>
        <w:ind w:firstLine="39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пись</w:t>
        <w:tab/>
        <w:t>Ф.И.О.(прописью)</w:t>
      </w: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50" w:name="__RefHeading___Toc251837829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6</w:t>
      </w:r>
      <w:bookmarkEnd w:id="50"/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2255</wp:posOffset>
            </wp:positionH>
            <wp:positionV relativeFrom="paragraph">
              <wp:posOffset>-33020</wp:posOffset>
            </wp:positionV>
            <wp:extent cx="6033770" cy="677418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 Координатора КИС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прекращении использования ключей с соответствующим функционалом либо в полном объем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Настоящим ________________________________________________________________________________,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Наименование Координатора КИС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являющееся Координатором КИС _______________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Наименование КИС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, действующее___ на основании ___________________________________________________________________________________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Договором об обслуживании в корпоративной информационной системе №_______________, заключенным с ЗАО «Моревиль» ___.___.200__,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приостановить до дальнейших указаний действие комплекта ключевой информации</w:t>
      </w:r>
    </w:p>
    <w:p>
      <w:pPr>
        <w:pStyle w:val="Normal"/>
        <w:autoSpaceDE w:val="false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прекратить действие комплекта ключевой информации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со следующим серийным номером сертификата ключа подписи: ________________________________________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регистрированного за Участником КИС 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Ф.И.О. / Наименование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в рамках следующего функционала ключей:</w:t>
      </w:r>
    </w:p>
    <w:p>
      <w:pPr>
        <w:pStyle w:val="Normal"/>
        <w:autoSpaceDE w:val="false"/>
        <w:ind w:firstLine="120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на брокерском обслуживании: ______________________________________________________;</w:t>
      </w:r>
    </w:p>
    <w:p>
      <w:pPr>
        <w:pStyle w:val="Normal"/>
        <w:autoSpaceDE w:val="false"/>
        <w:ind w:firstLine="120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в рамках отношений, связанных с владением инвестиционным(и) паем(ями):</w:t>
      </w:r>
    </w:p>
    <w:p>
      <w:pPr>
        <w:pStyle w:val="Normal"/>
        <w:autoSpaceDE w:val="false"/>
        <w:ind w:firstLine="1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;</w:t>
      </w:r>
    </w:p>
    <w:p>
      <w:pPr>
        <w:pStyle w:val="Normal"/>
        <w:autoSpaceDE w:val="false"/>
        <w:ind w:firstLine="120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в банковском обслуживании: _______________________________________________________;</w:t>
      </w:r>
    </w:p>
    <w:p>
      <w:pPr>
        <w:pStyle w:val="Normal"/>
        <w:autoSpaceDE w:val="false"/>
        <w:ind w:firstLine="1200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иное: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в полном объеме функционала, действующего в корпоративной информационной системе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center"/>
        <w:rPr/>
      </w:pPr>
      <w:r>
        <w:rPr>
          <w:color w:val="000000"/>
          <w:sz w:val="16"/>
          <w:szCs w:val="16"/>
        </w:rPr>
        <w:t>Наименование КИС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в полном объеме (прекратить действие сертификата ключа подписи)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ind w:left="283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ind w:left="283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_» _________________ 200__ года</w:t>
      </w:r>
    </w:p>
    <w:p>
      <w:pPr>
        <w:pStyle w:val="Style9"/>
        <w:jc w:val="both"/>
        <w:rPr>
          <w:color w:val="000000"/>
        </w:rPr>
      </w:pPr>
      <w:r>
        <w:rPr>
          <w:color w:val="000000"/>
        </w:rPr>
        <w:t>_______________ /_______________________________________________________________________________/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4560" w:leader="none"/>
        </w:tabs>
        <w:ind w:firstLine="39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пись</w:t>
        <w:tab/>
        <w:t>Ф.И.О.(прописью)</w:t>
      </w: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51" w:name="__RefHeading___Toc251837830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7</w:t>
      </w:r>
      <w:bookmarkEnd w:id="51"/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ind w:right="86" w:hanging="0"/>
        <w:jc w:val="right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60930</wp:posOffset>
            </wp:positionH>
            <wp:positionV relativeFrom="paragraph">
              <wp:posOffset>-14605</wp:posOffset>
            </wp:positionV>
            <wp:extent cx="5003165" cy="558863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Заявление об использовании нового комплекта ключей и Акт о регистрации нового комплекта ключей 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редставляется только Участниками СЭД - физическими лицами)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8424"/>
      </w:tblGrid>
      <w:tr>
        <w:trPr>
          <w:trHeight w:val="6284" w:hRule="atLeast"/>
        </w:trPr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Москва                                                                                                       __.__.____ года</w:t>
            </w:r>
          </w:p>
          <w:p>
            <w:pPr>
              <w:pStyle w:val="Normal"/>
              <w:tabs>
                <w:tab w:val="clear" w:pos="708"/>
                <w:tab w:val="right" w:pos="712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7125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Заявление об использовании нового комплекта ключей №____ </w:t>
            </w:r>
          </w:p>
          <w:p>
            <w:pPr>
              <w:pStyle w:val="TextBody"/>
              <w:ind w:firstLine="18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Я, </w:t>
            </w:r>
            <w:r>
              <w:rPr>
                <w:rFonts w:cs="Times New Roman;TimesDL" w:ascii="Times New Roman;TimesDL" w:hAnsi="Times New Roman;TimesDL"/>
                <w:b/>
                <w:color w:val="000000"/>
                <w:sz w:val="16"/>
                <w:szCs w:val="16"/>
              </w:rPr>
              <w:t>___________________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, паспорт:____  ________, выдан: </w:t>
            </w:r>
            <w:r>
              <w:rPr>
                <w:color w:val="000000"/>
                <w:sz w:val="16"/>
                <w:szCs w:val="16"/>
              </w:rPr>
              <w:t>__.__.____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 ____________________, зарегистрирован(а) по адресу:_____________ (далее – «Участник СЭД»), настоящим прошу</w:t>
            </w:r>
          </w:p>
          <w:p>
            <w:pPr>
              <w:pStyle w:val="TextBody"/>
              <w:ind w:firstLine="18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- осуществить генерацию нового комплекта ключевой информации</w:t>
            </w:r>
          </w:p>
          <w:p>
            <w:pPr>
              <w:pStyle w:val="Normal"/>
              <w:autoSpaceDE w:val="false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зарегистрировать действие комплекта ключевой информации со следующим серийным номером сертификата ключа подписи: __________________________  </w:t>
            </w:r>
          </w:p>
          <w:p>
            <w:pPr>
              <w:pStyle w:val="Normal"/>
              <w:autoSpaceDE w:val="false"/>
              <w:ind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следующим функционалом ключей:</w:t>
            </w:r>
          </w:p>
          <w:p>
            <w:pPr>
              <w:pStyle w:val="Normal"/>
              <w:autoSpaceDE w:val="false"/>
              <w:ind w:firstLine="540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 брокерском и депозитарном обслуживании: _________________________________________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рамках отношений, связанных с владением инвестиционным(и) паем(ями): _______________</w:t>
            </w:r>
          </w:p>
          <w:p>
            <w:pPr>
              <w:pStyle w:val="Normal"/>
              <w:autoSpaceDE w:val="false"/>
              <w:ind w:firstLine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________;</w:t>
            </w:r>
          </w:p>
          <w:p>
            <w:pPr>
              <w:pStyle w:val="Normal"/>
              <w:autoSpaceDE w:val="false"/>
              <w:ind w:firstLine="540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 банковском обслуживании: ________________________________________________________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ое: 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использования в корпоративной(ых) информационной(ых) системе(ах) ________________, регистрация в которой(ых) была ранее санкционирована _________________________________________. 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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полномочиваю администратора безопасности ЗАО «Моревиль» _______________________________________________________________________________ осуществлять формирование криптографических ключей моей ЭЦП в течение ______________________ с даты подписания настоящего заявления, с правом передоверия указанных полномочий третьим лицам.</w:t>
            </w:r>
          </w:p>
          <w:p>
            <w:pPr>
              <w:pStyle w:val="Normal"/>
              <w:ind w:firstLine="5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_/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Акт №____  о регистрации нового комплекта ключе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оревиль» (далее - «Организатор»), место нахождения: РФ, 101000, г.Москва, ул.Мясницкая, д.26а, стр.1 комн.53, в лице _______________________________________________________, действующе__ на основании _________________________________, с одной стороны, и Участник СЭД с другой стороны, составили настоящий акт о нижеследующем: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 В соответствии с Заявлением об использовании нового комплекта ключей №</w:t>
            </w:r>
            <w:r>
              <w:rPr>
                <w:b/>
                <w:color w:val="000000"/>
                <w:sz w:val="16"/>
                <w:szCs w:val="16"/>
              </w:rPr>
              <w:t>____</w:t>
            </w:r>
            <w:r>
              <w:rPr>
                <w:color w:val="000000"/>
                <w:sz w:val="16"/>
                <w:szCs w:val="16"/>
              </w:rPr>
              <w:t xml:space="preserve"> от __.__.____ года,   в КИС ___________________, Координатором(ами) которой является ________________, __.__.____  года Организатором  зарегистрирован новый комплект ключевой информации. 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Участник СЭД (владелец сертификата ключа электронной подписи) получил электронный цифровой сертификат: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йный номер: [!SERIALNUM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ен с: [!NOTBEFORE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йствителен по: [!NOTAFTER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: [!SUB_DN_CN!]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КИС, указанной(ых) в упомянутом выше Заявлении, владелец сертификата имеет право подписывать электронные документы в соответствии с функционалом ключей, указанным в данном Заявлении.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кст сертификата в формате </w:t>
            </w:r>
            <w:r>
              <w:rPr>
                <w:color w:val="000000"/>
                <w:sz w:val="16"/>
                <w:szCs w:val="16"/>
                <w:lang w:val="en-US"/>
              </w:rPr>
              <w:t>PEM</w:t>
            </w:r>
            <w:r>
              <w:rPr>
                <w:color w:val="000000"/>
                <w:sz w:val="16"/>
                <w:szCs w:val="16"/>
              </w:rPr>
              <w:t>: [!BODY!]</w:t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уемые СКЗИ: «Крипто-КОМ 3.2.»</w:t>
            </w:r>
          </w:p>
          <w:p>
            <w:pPr>
              <w:pStyle w:val="TextBody"/>
              <w:ind w:firstLine="168"/>
              <w:rPr>
                <w:rFonts w:ascii="Times New Roman;TimesDL" w:hAnsi="Times New Roman;TimesDL" w:cs="Times New Roman;TimesDL"/>
                <w:color w:val="000000"/>
                <w:sz w:val="16"/>
                <w:szCs w:val="16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</w:r>
          </w:p>
          <w:p>
            <w:pPr>
              <w:pStyle w:val="TextBody"/>
              <w:ind w:firstLine="168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16"/>
                <w:szCs w:val="16"/>
              </w:rPr>
              <w:t>Подписанием настоящего акта Участник СЭД подтверждает, что ознакомился с правилами безопасности при хранении и использовании криптографических ключей, предусмотренными Регламентом оказания услуг удостоверяющего центра, утвержденным ЗАО «Моревиль», в том числе, изложенными в п.2.3. Регламента, и подтверждает свое согласие на принятие всех рисков несоблюдения указанных правил.</w:t>
            </w:r>
          </w:p>
          <w:p>
            <w:pPr>
              <w:pStyle w:val="Normal"/>
              <w:jc w:val="both"/>
              <w:rPr>
                <w:rFonts w:ascii="Times New Roman;TimesDL" w:hAnsi="Times New Roman;TimesDL" w:cs="Times New Roman;TimesD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D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изатор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Участник СЭД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/____________________/                                                       ________________/____________________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64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стоящий документ составлен в двух экземплярах, по одному для Участника СЭД и Организат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397" w:right="3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40" w:hanging="0"/>
        <w:jc w:val="right"/>
        <w:rPr/>
      </w:pPr>
      <w:bookmarkStart w:id="52" w:name="__RefHeading___Toc251837831"/>
      <w:r>
        <w:rPr>
          <w:rFonts w:cs="Times New Roman;TimesDL" w:ascii="Times New Roman;TimesDL" w:hAnsi="Times New Roman;TimesDL"/>
          <w:b/>
          <w:color w:val="000000"/>
          <w:sz w:val="18"/>
          <w:szCs w:val="18"/>
        </w:rPr>
        <w:t>Приложение №8</w:t>
      </w:r>
      <w:bookmarkEnd w:id="52"/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18"/>
          <w:szCs w:val="18"/>
        </w:rPr>
        <w:t>к Регламенту оказания услуг удостоверяющего центр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явление Координатора КИС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/>
      </w:pPr>
      <w:r>
        <w:rPr>
          <w:b/>
          <w:color w:val="000000"/>
          <w:sz w:val="20"/>
          <w:szCs w:val="20"/>
        </w:rPr>
        <w:t>о восстановлении действия комплекта ключей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300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71320</wp:posOffset>
            </wp:positionH>
            <wp:positionV relativeFrom="paragraph">
              <wp:posOffset>113030</wp:posOffset>
            </wp:positionV>
            <wp:extent cx="2472055" cy="320421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м ________________________________________________________________________________,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Наименование Координатора КИС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вляющееся Координатором КИС _______________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Наименование КИС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, действующее___ на основании 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в соответствии с Договором об обслуживании в корпоративной информационной системе №_______________, заключенным с ЗАО «Моревиль» ___.___.200__, просит восстановить действие комплекта ключевой информации со следующим серийным номером сертификата ключа подписи: _____________________________,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регистрированного за Участником КИС ___________________________________________________________,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Ф.И.О. / Наименование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ие которого было ранее приостановлено на основании Заявления __________________________________.</w:t>
      </w:r>
    </w:p>
    <w:p>
      <w:pPr>
        <w:pStyle w:val="Normal"/>
        <w:autoSpaceDE w:val="false"/>
        <w:ind w:firstLine="68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именование Координатора КИС</w:t>
      </w:r>
    </w:p>
    <w:p>
      <w:pPr>
        <w:pStyle w:val="2"/>
        <w:ind w:left="283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ind w:left="283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_» _________________ 200__ года</w:t>
      </w:r>
    </w:p>
    <w:p>
      <w:pPr>
        <w:pStyle w:val="Style9"/>
        <w:jc w:val="both"/>
        <w:rPr>
          <w:color w:val="000000"/>
        </w:rPr>
      </w:pPr>
      <w:r>
        <w:rPr>
          <w:color w:val="000000"/>
        </w:rPr>
        <w:t>_______________ /_______________________________________________________________________________/</w:t>
      </w:r>
    </w:p>
    <w:p>
      <w:pPr>
        <w:pStyle w:val="Style9"/>
        <w:tabs>
          <w:tab w:val="clear" w:pos="708"/>
          <w:tab w:val="left" w:pos="4560" w:leader="none"/>
        </w:tabs>
        <w:ind w:firstLine="39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пись</w:t>
        <w:tab/>
        <w:t>Ф.И.О.(прописью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>Регламент оказания услуг удостоверяющего центра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Закрытое акционерное общество «Моревиль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56"/>
        </w:tabs>
        <w:ind w:left="556" w:hanging="556"/>
      </w:pPr>
      <w:rPr>
        <w:sz w:val="22"/>
        <w:i w:val="false"/>
        <w:b/>
        <w:szCs w:val="22"/>
        <w:rFonts w:ascii="Times New Roman;TimesDL" w:hAnsi="Times New Roman;TimesDL" w:cs="Times New Roman;TimesDL"/>
      </w:rPr>
    </w:lvl>
    <w:lvl w:ilvl="1">
      <w:start w:val="1"/>
      <w:numFmt w:val="decimal"/>
      <w:lvlText w:val="%1.%2."/>
      <w:lvlJc w:val="left"/>
      <w:pPr>
        <w:tabs>
          <w:tab w:val="num" w:pos="1876"/>
        </w:tabs>
        <w:ind w:left="1876" w:hanging="556"/>
      </w:pPr>
      <w:rPr/>
    </w:lvl>
    <w:lvl w:ilvl="2">
      <w:start w:val="1"/>
      <w:numFmt w:val="decimal"/>
      <w:lvlText w:val="%1.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autoSpaceDE w:val="false"/>
      <w:spacing w:before="60" w:after="0"/>
      <w:jc w:val="both"/>
      <w:outlineLvl w:val="1"/>
    </w:pPr>
    <w:rPr>
      <w:rFonts w:ascii="NTTimes/Cyrillic;Times New Roman" w:hAnsi="NTTimes/Cyrillic;Times New Roman" w:cs="NTTimes/Cyrillic;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DL" w:hAnsi="Times New Roman;TimesDL" w:cs="Times New Roman;TimesD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Arial;Arial" w:hAnsi="Arial;Arial" w:eastAsia="Times New Roman;TimesDL" w:cs="Arial;Arial"/>
      <w:color w:val="auto"/>
      <w:sz w:val="20"/>
      <w:szCs w:val="20"/>
      <w:lang w:val="en-US" w:bidi="ar-SA" w:eastAsia="zh-CN"/>
    </w:rPr>
  </w:style>
  <w:style w:type="paragraph" w:styleId="I1">
    <w:name w:val="i1"/>
    <w:basedOn w:val="Normal"/>
    <w:qFormat/>
    <w:pPr>
      <w:numPr>
        <w:ilvl w:val="0"/>
        <w:numId w:val="11"/>
      </w:numPr>
      <w:tabs>
        <w:tab w:val="clear" w:pos="708"/>
        <w:tab w:val="left" w:pos="4536" w:leader="none"/>
      </w:tabs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Verdana" w:hAnsi="Verdana" w:eastAsia="Times New Roman;TimesDL" w:cs="Verdana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8">
    <w:name w:val="Марк список"/>
    <w:basedOn w:val="Style7"/>
    <w:qFormat/>
    <w:pPr>
      <w:numPr>
        <w:ilvl w:val="0"/>
        <w:numId w:val="0"/>
      </w:numPr>
      <w:tabs>
        <w:tab w:val="clear" w:pos="708"/>
        <w:tab w:val="left" w:pos="567" w:leader="none"/>
        <w:tab w:val="left" w:pos="794" w:leader="none"/>
        <w:tab w:val="left" w:pos="1560" w:leader="none"/>
      </w:tabs>
      <w:spacing w:before="120" w:after="0"/>
      <w:ind w:hanging="0"/>
      <w:jc w:val="both"/>
    </w:pPr>
    <w:rPr>
      <w:rFonts w:ascii="Arial;Arial" w:hAnsi="Arial;Arial" w:cs="Arial;Arial"/>
      <w:sz w:val="20"/>
      <w:szCs w:val="20"/>
    </w:rPr>
  </w:style>
  <w:style w:type="paragraph" w:styleId="Normal1">
    <w:name w:val="Normal1"/>
    <w:qFormat/>
    <w:pPr>
      <w:widowControl/>
      <w:tabs>
        <w:tab w:val="clear" w:pos="708"/>
        <w:tab w:val="left" w:pos="170" w:leader="none"/>
      </w:tabs>
      <w:bidi w:val="0"/>
      <w:spacing w:before="120" w:after="0"/>
      <w:ind w:firstLine="567"/>
      <w:jc w:val="both"/>
    </w:pPr>
    <w:rPr>
      <w:rFonts w:ascii="Arial;Arial" w:hAnsi="Arial;Arial" w:eastAsia="Times New Roman;TimesDL" w:cs="Arial;Arial"/>
      <w:color w:val="auto"/>
      <w:sz w:val="24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  <w:spacing w:before="120" w:after="0"/>
      <w:ind w:firstLine="567"/>
      <w:jc w:val="both"/>
    </w:pPr>
    <w:rPr>
      <w:rFonts w:ascii="Arial;Arial" w:hAnsi="Arial;Arial" w:cs="Arial;Arial"/>
      <w:sz w:val="22"/>
      <w:szCs w:val="20"/>
    </w:rPr>
  </w:style>
  <w:style w:type="paragraph" w:styleId="Heading11">
    <w:name w:val="heading 1"/>
    <w:basedOn w:val="Normal1"/>
    <w:next w:val="Normal1"/>
    <w:qFormat/>
    <w:pPr>
      <w:keepNext w:val="true"/>
      <w:tabs>
        <w:tab w:val="clear" w:pos="170"/>
      </w:tabs>
      <w:ind w:hanging="0"/>
      <w:jc w:val="center"/>
    </w:pPr>
    <w:rPr>
      <w:b/>
      <w:sz w:val="22"/>
    </w:rPr>
  </w:style>
  <w:style w:type="paragraph" w:styleId="Heading21">
    <w:name w:val="heading 2"/>
    <w:basedOn w:val="Normal1"/>
    <w:next w:val="Normal1"/>
    <w:qFormat/>
    <w:pPr>
      <w:keepNext w:val="true"/>
      <w:tabs>
        <w:tab w:val="clear" w:pos="170"/>
      </w:tabs>
      <w:spacing w:before="120" w:after="120"/>
      <w:ind w:hanging="0"/>
    </w:pPr>
    <w:rPr>
      <w:b/>
      <w:caps/>
      <w:sz w:val="22"/>
    </w:rPr>
  </w:style>
  <w:style w:type="paragraph" w:styleId="Style9">
    <w:name w:val="Îáû÷íûé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Style10">
    <w:name w:val="Íàçâàíèå"/>
    <w:basedOn w:val="Style9"/>
    <w:qFormat/>
    <w:pPr>
      <w:ind w:right="708" w:hanging="0"/>
      <w:jc w:val="center"/>
    </w:pPr>
    <w:rPr>
      <w:b/>
      <w:sz w:val="40"/>
    </w:rPr>
  </w:style>
  <w:style w:type="paragraph" w:styleId="1">
    <w:name w:val="Обычный1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480" w:leader="none"/>
        <w:tab w:val="right" w:pos="9360" w:leader="none"/>
      </w:tabs>
      <w:jc w:val="both"/>
    </w:pPr>
    <w:rPr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right" w:pos="9360" w:leader="none"/>
      </w:tabs>
    </w:pPr>
    <w:rPr>
      <w:b/>
      <w:smallCaps/>
      <w:sz w:val="20"/>
      <w:szCs w:val="20"/>
      <w:lang w:val="en-US" w:eastAsia="en-US"/>
    </w:rPr>
  </w:style>
  <w:style w:type="paragraph" w:styleId="Style11">
    <w:name w:val="Раздел Правил"/>
    <w:next w:val="Normal"/>
    <w:qFormat/>
    <w:pPr>
      <w:widowControl/>
      <w:shd w:fill="CCCCCC" w:val="clear"/>
      <w:tabs>
        <w:tab w:val="clear" w:pos="708"/>
        <w:tab w:val="left" w:pos="284" w:leader="none"/>
      </w:tabs>
      <w:bidi w:val="0"/>
      <w:ind w:firstLine="284"/>
      <w:jc w:val="center"/>
      <w:outlineLvl w:val="0"/>
    </w:pPr>
    <w:rPr>
      <w:rFonts w:ascii="Times New Roman CYR" w:hAnsi="Times New Roman CYR" w:eastAsia="Times New Roman;TimesDL" w:cs="Times New Roman CYR"/>
      <w:b/>
      <w:color w:val="000000"/>
      <w:sz w:val="22"/>
      <w:szCs w:val="24"/>
      <w:shd w:fill="CCCCCC" w:val="clear"/>
      <w:lang w:val="ru-RU" w:bidi="ar-SA" w:eastAsia="zh-CN"/>
    </w:rPr>
  </w:style>
  <w:style w:type="paragraph" w:styleId="Style12">
    <w:name w:val="Подраздел"/>
    <w:basedOn w:val="Heading2"/>
    <w:qFormat/>
    <w:pPr>
      <w:numPr>
        <w:ilvl w:val="0"/>
        <w:numId w:val="4"/>
      </w:numPr>
      <w:tabs>
        <w:tab w:val="clear" w:pos="708"/>
        <w:tab w:val="left" w:pos="900" w:leader="none"/>
      </w:tabs>
      <w:ind w:left="0" w:firstLine="540"/>
    </w:pPr>
    <w:rPr>
      <w:rFonts w:ascii="Times New Roman;TimesDL" w:hAnsi="Times New Roman;TimesDL" w:cs="Times New Roman;TimesDL"/>
      <w:b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2"/>
    </w:rPr>
  </w:style>
  <w:style w:type="paragraph" w:styleId="3">
    <w:name w:val="çàãîëîâîê 3"/>
    <w:basedOn w:val="Style9"/>
    <w:next w:val="Style9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signal-com.ru/ru/prod/crypt/com31/" TargetMode="External"/><Relationship Id="rId7" Type="http://schemas.openxmlformats.org/officeDocument/2006/relationships/hyperlink" Target="http://www.moreville.ru/" TargetMode="External"/><Relationship Id="rId8" Type="http://schemas.openxmlformats.org/officeDocument/2006/relationships/hyperlink" Target="http://www.signal-com.ru/ru/prod/crypt/com31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1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1.jpe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image" Target="media/image1.jpeg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image" Target="media/image1.jpeg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image" Target="media/image1.jpeg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image" Target="media/image1.jpe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image" Target="media/image1.jpeg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image" Target="media/image1.jpeg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image" Target="media/image1.jpeg"/><Relationship Id="rId38" Type="http://schemas.openxmlformats.org/officeDocument/2006/relationships/header" Target="header13.xml"/><Relationship Id="rId39" Type="http://schemas.openxmlformats.org/officeDocument/2006/relationships/footer" Target="footer1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59:00Z</dcterms:created>
  <dc:creator>Tikhonova</dc:creator>
  <dc:description/>
  <cp:keywords/>
  <dc:language>en-US</dc:language>
  <cp:lastModifiedBy>Volodkin</cp:lastModifiedBy>
  <cp:lastPrinted>2010-01-21T11:03:00Z</cp:lastPrinted>
  <dcterms:modified xsi:type="dcterms:W3CDTF">2010-01-22T12:34:00Z</dcterms:modified>
  <cp:revision>94</cp:revision>
  <dc:subject/>
  <dc:title>Оглавление</dc:title>
</cp:coreProperties>
</file>